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7560</wp:posOffset>
                </wp:positionH>
                <wp:positionV relativeFrom="paragraph">
                  <wp:posOffset>-288290</wp:posOffset>
                </wp:positionV>
                <wp:extent cx="2744470" cy="1728470"/>
                <wp:effectExtent l="0" t="0" r="0" b="0"/>
                <wp:wrapNone/>
                <wp:docPr id="1" name="Frame1"/>
                <a:graphic xmlns:a="http://schemas.openxmlformats.org/drawingml/2006/main">
                  <a:graphicData uri="http://schemas.microsoft.com/office/word/2010/wordprocessingShape">
                    <wps:wsp>
                      <wps:cNvSpPr txBox="1"/>
                      <wps:spPr>
                        <a:xfrm>
                          <a:off x="0" y="0"/>
                          <a:ext cx="2744470" cy="1728470"/>
                        </a:xfrm>
                        <a:prstGeom prst="rect"/>
                        <a:solidFill>
                          <a:srgbClr val="FFFFFF"/>
                        </a:solidFill>
                      </wps:spPr>
                      <wps:txbx>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pPr>
                            <w:r>
                              <w:rPr>
                                <w:rFonts w:cs="Times New Roman" w:ascii="Times New Roman" w:hAnsi="Times New Roman"/>
                                <w:sz w:val="28"/>
                                <w:szCs w:val="28"/>
                              </w:rPr>
                              <w:t>Глава муниципального округа-глава администрации Юсьвинского муниципального округа Перм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Н.Г.Никулин</w:t>
                            </w:r>
                          </w:p>
                          <w:p>
                            <w:pPr>
                              <w:pStyle w:val="Normal"/>
                              <w:spacing w:lineRule="auto" w:line="240" w:before="0" w:after="0"/>
                              <w:rPr/>
                            </w:pPr>
                            <w:r>
                              <w:rPr>
                                <w:rFonts w:cs="Times New Roman" w:ascii="Times New Roman" w:hAnsi="Times New Roman"/>
                                <w:sz w:val="28"/>
                                <w:szCs w:val="28"/>
                              </w:rPr>
                              <w:t>______________ 2025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216.1pt;height:136.1pt;mso-wrap-distance-left:9.05pt;mso-wrap-distance-right:9.05pt;mso-wrap-distance-top:0pt;mso-wrap-distance-bottom:0pt;margin-top:-22.7pt;mso-position-vertical-relative:text;margin-left:262.8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pPr>
                      <w:r>
                        <w:rPr>
                          <w:rFonts w:cs="Times New Roman" w:ascii="Times New Roman" w:hAnsi="Times New Roman"/>
                          <w:sz w:val="28"/>
                          <w:szCs w:val="28"/>
                        </w:rPr>
                        <w:t>Глава муниципального округа-глава администрации Юсьвинского муниципального округа Перм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Н.Г.Никулин</w:t>
                      </w:r>
                    </w:p>
                    <w:p>
                      <w:pPr>
                        <w:pStyle w:val="Normal"/>
                        <w:spacing w:lineRule="auto" w:line="240" w:before="0" w:after="0"/>
                        <w:rPr/>
                      </w:pPr>
                      <w:r>
                        <w:rPr>
                          <w:rFonts w:cs="Times New Roman" w:ascii="Times New Roman" w:hAnsi="Times New Roman"/>
                          <w:sz w:val="28"/>
                          <w:szCs w:val="28"/>
                        </w:rPr>
                        <w:t>______________ 2025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водный годовой доклад о  ходе реализации и  оценке эффективности реализации муниципальных программ</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сьвинского муниципального округа Пермского края</w:t>
      </w:r>
    </w:p>
    <w:p>
      <w:pPr>
        <w:pStyle w:val="Normal"/>
        <w:spacing w:lineRule="auto" w:line="240" w:before="0" w:after="0"/>
        <w:jc w:val="center"/>
        <w:rPr/>
      </w:pPr>
      <w:r>
        <w:rPr>
          <w:rFonts w:cs="Times New Roman" w:ascii="Times New Roman" w:hAnsi="Times New Roman"/>
          <w:b/>
          <w:sz w:val="28"/>
          <w:szCs w:val="28"/>
        </w:rPr>
        <w:t>за 2024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сведения о муниципальных программах Юсьвинского муниципального округа Пермского края</w:t>
      </w:r>
    </w:p>
    <w:p>
      <w:pPr>
        <w:pStyle w:val="Style20"/>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8.06.2014 № 172-ФЗ </w:t>
        <w:br/>
        <w:t>«О стратегическом планировании в Российской Федерации» эффективное достижение стратегических целей и решение приоритетных задач социально-экономического развития муниципального образования осуществляется на основе реализации муниципальных программ, которые являются документами стратегического планирования и содержат комплекс планируемых мероприятий, взаимоувязанных по задачам, срокам осуществления, исполнителям и ресурс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ограммы Юсьвинского муниципального округа Пермского края являются также основным инструментом бюджетного планирования и охватывают основные направления деятельности структурных подразделений администрации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Юсьвинского муниципального округа Пермского края  формируется в программном формате, что позволяет повысить качество бюджетного планирования, эффективность бюджетных расходов, ответственность и заинтересованность исполнителей муниципальных програ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й постановлением администрации Юсьвинского муниципального округа Пермского края от 04.10.2023 № 635 Порядок разработки, реализации и оценки эффективности муниципальных программ Юсьвинского муниципального округа Пермского края (далее – Порядок) определяет правила разработки, реализации и оценки эффективности муниципальных программ Юсьвинского муниципального округа Пермского края, а также контроля за ходом их реализац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программы Юсьвинского муниципального округа Пермского края разработаны в соответствии с Перечнем муниципальных программ Юсьвинского муниципального округа Пермского края  на 2024-2026 годы (далее – Перечень), который сформирован по предложениям структурных подразделений администрации Юсьвинского муниципального округа Пермского края и утвержден постановлением администрации Юсьвинского муниципального округа Пермского края от 10.08.2023 № 5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одержит 15 муниципальных программ, которые реализовывались в 2024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874"/>
        <w:gridCol w:w="8732"/>
      </w:tblGrid>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32"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4"/>
                <w:lang w:eastAsia="ru-RU"/>
              </w:rPr>
              <w:t>Муниципальная программа «Муниципальное управление в Юсьвинском муниципальном округе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бразование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лучшение качества жизни населения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лучшение жилищных условий граждан, проживающих в Юсьвинском муниципальном округе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правление муниципальным имуществом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культуры, искусства и молодежной политики в Юсьвинском муниципальном округе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физической культуры и спорта в Юсьвинском муниципальном округе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общественной безопасности на  территории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Экономическое развитие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Территориальное развитие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транспортной системы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комфортной городской среды на территории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адресная программа «Переселение граждан и снос ветхих (аварийных) домов на территории Юсьвинского муниципального округа Пермского края»</w:t>
            </w:r>
          </w:p>
        </w:tc>
      </w:tr>
      <w:tr>
        <w:trPr/>
        <w:tc>
          <w:tcPr>
            <w:tcW w:w="87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7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споряжение земельными ресурсами и развитие градостроительной деятельности в Юсьвинском муниципальном округе Пермского кр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информирования общественности о действующих в Юсьвинском муниципальном округе Пермского края муниципальных программах, все муниципальные программы размещены на официальном сайте муниципального образования  Юсьвинского муниципального округа Пермского края в информационно-телекоммуникационной сети «Интернет»: </w:t>
      </w:r>
      <w:hyperlink r:id="rId2">
        <w:r>
          <w:rPr>
            <w:rStyle w:val="InternetLink"/>
            <w:rFonts w:cs="Times New Roman" w:ascii="Times New Roman" w:hAnsi="Times New Roman"/>
            <w:color w:val="000000"/>
            <w:sz w:val="28"/>
            <w:szCs w:val="28"/>
            <w:u w:val="none"/>
          </w:rPr>
          <w:t>http://admuswa.ru</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на основе сведений, представленных в комитет экономического развития администрации Юсьвинского муниципального округа Пермского края ответственными исполнителями муниципальных программ и данными финансового управления администрации Юсьвинского муниципального округа Пермского края подготовлен Сводный годовой доклад о ходе реализации и оценке эффективности реализации муниципальных программ Юсьвинского муниципального округа Пермского края за 2024 год (далее – Сводный доклад).</w:t>
      </w:r>
    </w:p>
    <w:p>
      <w:pPr>
        <w:pStyle w:val="Normal"/>
        <w:spacing w:lineRule="auto" w:line="240" w:before="0" w:after="0"/>
        <w:ind w:firstLine="567"/>
        <w:jc w:val="both"/>
        <w:rPr/>
      </w:pPr>
      <w:r>
        <w:rPr>
          <w:rFonts w:cs="Times New Roman" w:ascii="Times New Roman" w:hAnsi="Times New Roman"/>
          <w:sz w:val="28"/>
          <w:szCs w:val="28"/>
        </w:rPr>
        <w:t>По итогам 2024 года в соответствии с п. 5.3. Порядка ответственными исполнителями муниципальных программ подготовлено и представлено в комитет экономического развития администрации Юсьвинского муниципального округа Пермского края 15 годовых отчетов о выполнении муниципальных программ.</w:t>
      </w:r>
    </w:p>
    <w:p>
      <w:pPr>
        <w:pStyle w:val="Normal"/>
        <w:spacing w:lineRule="auto" w:line="240" w:before="0" w:after="0"/>
        <w:ind w:firstLine="567"/>
        <w:jc w:val="both"/>
        <w:rPr/>
      </w:pPr>
      <w:r>
        <w:rPr>
          <w:rFonts w:cs="Times New Roman" w:ascii="Times New Roman" w:hAnsi="Times New Roman"/>
          <w:sz w:val="28"/>
          <w:szCs w:val="28"/>
        </w:rPr>
        <w:t>В соответствии с годовыми отчетами ответственных исполнителей фактический объем финансирования муниципальных программ за счет бюджетных средств по итогам 2024 года составил 986089,00  тыс. руб. (приложение 1 к Сводному докладу).</w:t>
      </w:r>
    </w:p>
    <w:p>
      <w:pPr>
        <w:pStyle w:val="Normal"/>
        <w:spacing w:lineRule="auto" w:line="240" w:before="0" w:after="0"/>
        <w:ind w:firstLine="567"/>
        <w:jc w:val="both"/>
        <w:rPr/>
      </w:pPr>
      <w:r>
        <w:rPr>
          <w:rFonts w:cs="Times New Roman" w:ascii="Times New Roman" w:hAnsi="Times New Roman"/>
          <w:sz w:val="28"/>
          <w:szCs w:val="28"/>
        </w:rPr>
        <w:t>Объем финансовых средств на реализацию муниципальных программ в 2024 году по всем источникам финансирования составил:</w:t>
      </w:r>
    </w:p>
    <w:p>
      <w:pPr>
        <w:pStyle w:val="Normal"/>
        <w:spacing w:lineRule="auto" w:line="240" w:before="0" w:after="0"/>
        <w:ind w:firstLine="567"/>
        <w:jc w:val="both"/>
        <w:rPr/>
      </w:pPr>
      <w:r>
        <w:rPr>
          <w:rFonts w:cs="Times New Roman" w:ascii="Times New Roman" w:hAnsi="Times New Roman"/>
          <w:sz w:val="28"/>
          <w:szCs w:val="28"/>
        </w:rPr>
        <w:t>средства бюджета Юсьвинского муниципального округа Пермского края – 406129,94 тыс. руб.;</w:t>
      </w:r>
    </w:p>
    <w:p>
      <w:pPr>
        <w:pStyle w:val="Normal"/>
        <w:spacing w:lineRule="auto" w:line="240" w:before="0" w:after="0"/>
        <w:ind w:firstLine="567"/>
        <w:jc w:val="both"/>
        <w:rPr/>
      </w:pPr>
      <w:r>
        <w:rPr>
          <w:rFonts w:cs="Times New Roman" w:ascii="Times New Roman" w:hAnsi="Times New Roman"/>
          <w:sz w:val="28"/>
          <w:szCs w:val="28"/>
        </w:rPr>
        <w:t>средства бюджета Пермского края – 498082,06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бюджета Российской Федерации – 81060,75 тыс. руб.;</w:t>
      </w:r>
    </w:p>
    <w:p>
      <w:pPr>
        <w:pStyle w:val="Normal"/>
        <w:spacing w:lineRule="auto" w:line="240" w:before="0" w:after="0"/>
        <w:ind w:firstLine="567"/>
        <w:jc w:val="both"/>
        <w:rPr/>
      </w:pPr>
      <w:r>
        <w:rPr>
          <w:rFonts w:cs="Times New Roman" w:ascii="Times New Roman" w:hAnsi="Times New Roman"/>
          <w:sz w:val="28"/>
          <w:szCs w:val="28"/>
        </w:rPr>
        <w:t>внебюджетные средства – 816,25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сведения по исполнению финансовых средств в рамках муниципальных программ за 2024 год по всем источникам финансирования представлены в приложении 2 к Сводному докладу.</w:t>
      </w:r>
    </w:p>
    <w:p>
      <w:pPr>
        <w:pStyle w:val="Normal"/>
        <w:spacing w:lineRule="auto" w:line="240" w:before="0" w:after="0"/>
        <w:ind w:firstLine="567"/>
        <w:jc w:val="both"/>
        <w:rPr/>
      </w:pPr>
      <w:r>
        <w:rPr>
          <w:rFonts w:cs="Times New Roman" w:ascii="Times New Roman" w:hAnsi="Times New Roman"/>
          <w:sz w:val="28"/>
          <w:szCs w:val="28"/>
        </w:rPr>
        <w:t xml:space="preserve">Наибольший удельный вес по объему финансирования в общем объеме программного бюджета занимают муниципальные программы в сфере образования, дорожной деятельности,  культуры, муниципального управления, территориального развития. </w:t>
      </w:r>
    </w:p>
    <w:p>
      <w:pPr>
        <w:pStyle w:val="Normal"/>
        <w:spacing w:lineRule="auto" w:line="240" w:before="0" w:after="0"/>
        <w:ind w:firstLine="567"/>
        <w:jc w:val="both"/>
        <w:rPr/>
      </w:pPr>
      <w:r>
        <w:rPr>
          <w:rFonts w:cs="Times New Roman" w:ascii="Times New Roman" w:hAnsi="Times New Roman"/>
          <w:sz w:val="28"/>
          <w:szCs w:val="28"/>
        </w:rPr>
        <w:t>Наиболее финансовоемкими являются следующие муниципальные программы:</w:t>
      </w:r>
    </w:p>
    <w:p>
      <w:pPr>
        <w:pStyle w:val="Normal"/>
        <w:spacing w:lineRule="auto" w:line="240" w:before="0" w:after="0"/>
        <w:ind w:firstLine="567"/>
        <w:jc w:val="both"/>
        <w:rPr/>
      </w:pPr>
      <w:r>
        <w:rPr>
          <w:rFonts w:cs="Times New Roman" w:ascii="Times New Roman" w:hAnsi="Times New Roman"/>
          <w:sz w:val="28"/>
          <w:szCs w:val="28"/>
        </w:rPr>
        <w:t xml:space="preserve">«Образование Юсьвинского муниципального округа Пермского края» (59,95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Юсьвинского муниципального округа Пермского края» (11,47%);</w:t>
      </w:r>
    </w:p>
    <w:p>
      <w:pPr>
        <w:pStyle w:val="Normal"/>
        <w:spacing w:lineRule="auto" w:line="240" w:before="0" w:after="0"/>
        <w:ind w:firstLine="567"/>
        <w:jc w:val="both"/>
        <w:rPr/>
      </w:pPr>
      <w:r>
        <w:rPr>
          <w:rFonts w:cs="Times New Roman" w:ascii="Times New Roman" w:hAnsi="Times New Roman"/>
          <w:sz w:val="28"/>
          <w:szCs w:val="28"/>
        </w:rPr>
        <w:t>«Развитие культуры, искусства и молодежной политики в Юсьвинском муниципальном округе Пермского края» (9,98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управление в Юсьвинском муниципальном округе Пермского края» (8,1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ое развитие Юсьвинского муниципального округа Пермского края» (4,8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spacing w:lineRule="auto" w:line="240" w:before="0" w:after="0"/>
        <w:ind w:left="426" w:hanging="360"/>
        <w:contextualSpacing/>
        <w:jc w:val="center"/>
        <w:rPr/>
      </w:pPr>
      <w:r>
        <w:rPr>
          <w:rFonts w:cs="Times New Roman" w:ascii="Times New Roman" w:hAnsi="Times New Roman"/>
          <w:b/>
          <w:sz w:val="28"/>
          <w:szCs w:val="28"/>
        </w:rPr>
        <w:t>Сведения об основных результатах реализации муниципальных программ за 2024 год</w:t>
      </w:r>
    </w:p>
    <w:p>
      <w:pPr>
        <w:pStyle w:val="Style20"/>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униципальная программа «Муниципальное управление в Юсьвинском муниципальном округе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30.10.2023 № 7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вышение профессионального уровня главы муниципального округа – главы администрации Юсьвинского муниципального округа Пермского края, муниципальных служащих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звитие межмуниципального взаимодействия при организации деятельности администрац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азвитие электронных сервисов, направленных на упрощение процедур взаимодействия между муниципальными органами власти и населением территории, перевод муниципальных услуг в электронный вид, развитие инфраструктуры доступа граждан к электронным услугам;</w:t>
      </w:r>
    </w:p>
    <w:p>
      <w:pPr>
        <w:pStyle w:val="Normal"/>
        <w:spacing w:lineRule="auto" w:line="240" w:before="0" w:after="0"/>
        <w:ind w:firstLine="567"/>
        <w:jc w:val="both"/>
        <w:rPr/>
      </w:pPr>
      <w:r>
        <w:rPr>
          <w:rFonts w:cs="Times New Roman" w:ascii="Times New Roman" w:hAnsi="Times New Roman"/>
          <w:sz w:val="28"/>
          <w:szCs w:val="28"/>
        </w:rPr>
        <w:t>4. Создание условий для обеспечения исполнения расходных обязательств администрации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рамках программы реализуются 4 подпрограммы:</w:t>
      </w:r>
    </w:p>
    <w:p>
      <w:pPr>
        <w:pStyle w:val="Style20"/>
        <w:numPr>
          <w:ilvl w:val="0"/>
          <w:numId w:val="5"/>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ирование общедоступной информационно-коммуникационной среды</w:t>
      </w:r>
    </w:p>
    <w:p>
      <w:pPr>
        <w:pStyle w:val="Style20"/>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данной подпрограмме реализовывались следующие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муниципальных услуг в электронном виде. При реализации данного мероприятия были достигнуты целевые показатели по выполнению муниципальных услуг сотрудники администрации включены в электронную систему документооборот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задачи по автоматизации административно-управленческих процессов при исполнении функций администрации Юсьвинского муниципального округа Пермского края выполнен переход по  предоставлению муниципальных услуг в электронном виде.</w:t>
      </w:r>
    </w:p>
    <w:p>
      <w:pPr>
        <w:pStyle w:val="Normal"/>
        <w:spacing w:lineRule="auto" w:line="240" w:before="0" w:after="0"/>
        <w:ind w:firstLine="567"/>
        <w:jc w:val="both"/>
        <w:rPr/>
      </w:pPr>
      <w:r>
        <w:rPr>
          <w:rFonts w:cs="Times New Roman" w:ascii="Times New Roman" w:hAnsi="Times New Roman"/>
          <w:sz w:val="28"/>
          <w:szCs w:val="28"/>
        </w:rPr>
        <w:t>- Информационное сопровождение деятельности органов местного самоуправления Юсьвинского муниципального округа Пермского края, включающее в себя официальное опубликование муниципальных правовых актов Юсьвинского муниципального округа Пермского края, обеспечение функционирования официального сайта администрации Юсьвинского муниципального округа Пермского края, размещение информации о деятельности органов местного самоуправления Юсьвинского муниципального округа Пермского края, социально-экономическом и культурном развитии Юсьвинского муниципального округа Пермского края в средствах массовой информации.</w:t>
      </w:r>
    </w:p>
    <w:p>
      <w:pPr>
        <w:pStyle w:val="Style20"/>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Организация деятельности по реализации вопросов местного значения Юсьвинского муниципального округа Пермского края</w:t>
      </w:r>
    </w:p>
    <w:p>
      <w:pPr>
        <w:pStyle w:val="Style20"/>
        <w:spacing w:lineRule="auto" w:line="240" w:before="0" w:after="0"/>
        <w:ind w:left="0" w:firstLine="567"/>
        <w:contextualSpacing/>
        <w:jc w:val="both"/>
        <w:rPr/>
      </w:pPr>
      <w:r>
        <w:rPr>
          <w:rFonts w:cs="Times New Roman" w:ascii="Times New Roman" w:hAnsi="Times New Roman"/>
          <w:sz w:val="28"/>
          <w:szCs w:val="28"/>
        </w:rPr>
        <w:t>В данной подпрограмме отражается информация о реализации мероприятия по обеспечению  выполнения администрацией Юсьвинского муниципального округа Пермского края вопросов местного значения, предусмотренных Законом РФ от 06.10.2003 № 131-ФЗ «Об общих принципах организации местного самоуправления в Российской Федерации».</w:t>
      </w:r>
    </w:p>
    <w:p>
      <w:pPr>
        <w:pStyle w:val="Normal"/>
        <w:numPr>
          <w:ilvl w:val="0"/>
          <w:numId w:val="5"/>
        </w:numPr>
        <w:spacing w:lineRule="auto" w:line="240" w:before="0" w:after="0"/>
        <w:ind w:left="0" w:firstLine="567"/>
        <w:jc w:val="both"/>
        <w:rPr/>
      </w:pPr>
      <w:r>
        <w:rPr>
          <w:rFonts w:cs="Times New Roman" w:ascii="Times New Roman" w:hAnsi="Times New Roman"/>
          <w:i/>
          <w:sz w:val="28"/>
          <w:szCs w:val="28"/>
        </w:rPr>
        <w:t>Организация деятельности по осуществлению администрацией Юсьвинского муниципального округа Пермского края переданных отдельных государстве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ой подпрограмме реализовывается мероприятие по обеспечению выполнения переданных государстве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на государственную регистрацию актов гражданского состояния;</w:t>
      </w:r>
    </w:p>
    <w:p>
      <w:pPr>
        <w:pStyle w:val="Normal"/>
        <w:spacing w:lineRule="auto" w:line="240" w:before="0" w:after="0"/>
        <w:ind w:firstLine="567"/>
        <w:jc w:val="both"/>
        <w:rPr/>
      </w:pPr>
      <w:r>
        <w:rPr>
          <w:rFonts w:cs="Times New Roman" w:ascii="Times New Roman" w:hAnsi="Times New Roman"/>
          <w:sz w:val="28"/>
          <w:szCs w:val="28"/>
        </w:rPr>
        <w:t>- полномочия по планированию использования земель сельскохозяйственного назначения;</w:t>
      </w:r>
    </w:p>
    <w:p>
      <w:pPr>
        <w:pStyle w:val="Normal"/>
        <w:spacing w:lineRule="auto" w:line="240" w:before="0" w:after="0"/>
        <w:ind w:firstLine="567"/>
        <w:jc w:val="both"/>
        <w:rPr/>
      </w:pPr>
      <w:r>
        <w:rPr>
          <w:rFonts w:cs="Times New Roman" w:ascii="Times New Roman" w:hAnsi="Times New Roman"/>
          <w:sz w:val="28"/>
          <w:szCs w:val="28"/>
        </w:rPr>
        <w:t>- полномочия комиссии по делам несовершеннолетних лиц и защите их прав и организация их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по созданию и организации деятельности административных комисс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лномочия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 осуществление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хранения, комплектования, учет и использование архивных документов государственной части архивного фонда Пермского края.</w:t>
      </w:r>
    </w:p>
    <w:p>
      <w:pPr>
        <w:pStyle w:val="Normal"/>
        <w:spacing w:lineRule="auto" w:line="240" w:before="0" w:after="0"/>
        <w:ind w:firstLine="567"/>
        <w:jc w:val="both"/>
        <w:rPr/>
      </w:pPr>
      <w:r>
        <w:rPr>
          <w:rFonts w:cs="Times New Roman" w:ascii="Times New Roman" w:hAnsi="Times New Roman"/>
          <w:i/>
          <w:sz w:val="28"/>
          <w:szCs w:val="28"/>
        </w:rPr>
        <w:t>4. Формирование позитивного имидж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80031,8 тыс. руб., фактически исполнено 79936,1 тыс. руб. (99,9 %). В том числе средства бюджета Российской Федерации в размере 2411,7 тыс. руб. исполнено в полном объеме, средства бюджета Пермского края предусмотрены в размере 2062,2 тыс. руб., исполнено в полном объеме, средства бюджета Юсьвинского муниципального округа Пермского края  предусмотрены в размере 75557,9 тыс. руб., исполнено – 75462,2 тыс. руб. (99,9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униципальная программа «Образование Юсьвинского муниципального округа Пермского края»</w:t>
      </w:r>
      <w:r>
        <w:rPr>
          <w:rFonts w:cs="Times New Roman" w:ascii="Times New Roman" w:hAnsi="Times New Roman"/>
          <w:sz w:val="28"/>
          <w:szCs w:val="28"/>
        </w:rPr>
        <w:t xml:space="preserve"> утверждена постановлением администрации Юсьвинского муниципального округа Пермского края от 30.10.2023 № 7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реализации муниципальной программы является обеспечение доступности и качества образовательных услуг для всех слоев населения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Программа включает в себя 7 подпрограмм:</w:t>
      </w:r>
    </w:p>
    <w:p>
      <w:pPr>
        <w:pStyle w:val="TextBody"/>
        <w:tabs>
          <w:tab w:val="clear" w:pos="708"/>
          <w:tab w:val="left" w:pos="176" w:leader="none"/>
          <w:tab w:val="left" w:pos="423" w:leader="none"/>
          <w:tab w:val="left" w:pos="648" w:leader="none"/>
        </w:tabs>
        <w:spacing w:lineRule="auto" w:line="240"/>
        <w:ind w:right="141" w:firstLine="567"/>
        <w:rPr>
          <w:i/>
          <w:i/>
          <w:szCs w:val="28"/>
        </w:rPr>
      </w:pPr>
      <w:r>
        <w:rPr>
          <w:i/>
          <w:szCs w:val="28"/>
        </w:rPr>
        <w:t>1.</w:t>
      </w:r>
      <w:r>
        <w:rPr>
          <w:i/>
          <w:szCs w:val="28"/>
          <w:lang w:val="ru-RU"/>
        </w:rPr>
        <w:t xml:space="preserve"> Дошкольное образование</w:t>
      </w:r>
    </w:p>
    <w:p>
      <w:pPr>
        <w:pStyle w:val="TextBody"/>
        <w:tabs>
          <w:tab w:val="clear" w:pos="708"/>
          <w:tab w:val="left" w:pos="176" w:leader="none"/>
          <w:tab w:val="left" w:pos="423" w:leader="none"/>
          <w:tab w:val="left" w:pos="648" w:leader="none"/>
        </w:tabs>
        <w:spacing w:lineRule="auto" w:line="240"/>
        <w:ind w:left="34" w:right="141" w:firstLine="567"/>
        <w:rPr>
          <w:i/>
          <w:i/>
          <w:szCs w:val="28"/>
        </w:rPr>
      </w:pPr>
      <w:r>
        <w:rPr>
          <w:i/>
          <w:szCs w:val="28"/>
        </w:rPr>
        <w:t>2.</w:t>
      </w:r>
      <w:r>
        <w:rPr>
          <w:i/>
          <w:szCs w:val="28"/>
          <w:lang w:val="ru-RU"/>
        </w:rPr>
        <w:t xml:space="preserve"> Общее (начальное, основное, среднее) образование</w:t>
      </w:r>
    </w:p>
    <w:p>
      <w:pPr>
        <w:pStyle w:val="TextBody"/>
        <w:tabs>
          <w:tab w:val="clear" w:pos="708"/>
          <w:tab w:val="left" w:pos="176" w:leader="none"/>
          <w:tab w:val="left" w:pos="423" w:leader="none"/>
          <w:tab w:val="left" w:pos="648" w:leader="none"/>
        </w:tabs>
        <w:spacing w:lineRule="auto" w:line="240"/>
        <w:ind w:left="34" w:right="141" w:firstLine="567"/>
        <w:rPr>
          <w:i/>
          <w:i/>
          <w:szCs w:val="28"/>
        </w:rPr>
      </w:pPr>
      <w:r>
        <w:rPr>
          <w:i/>
          <w:szCs w:val="28"/>
        </w:rPr>
        <w:t>3.</w:t>
      </w:r>
      <w:r>
        <w:rPr>
          <w:i/>
          <w:szCs w:val="28"/>
          <w:lang w:val="ru-RU"/>
        </w:rPr>
        <w:t xml:space="preserve"> Дополнительное образование и воспитание детей</w:t>
      </w:r>
    </w:p>
    <w:p>
      <w:pPr>
        <w:pStyle w:val="TextBody"/>
        <w:tabs>
          <w:tab w:val="clear" w:pos="708"/>
          <w:tab w:val="left" w:pos="176" w:leader="none"/>
          <w:tab w:val="left" w:pos="423" w:leader="none"/>
          <w:tab w:val="left" w:pos="648" w:leader="none"/>
        </w:tabs>
        <w:spacing w:lineRule="auto" w:line="240"/>
        <w:ind w:left="34" w:right="141" w:firstLine="567"/>
        <w:rPr/>
      </w:pPr>
      <w:r>
        <w:rPr>
          <w:i/>
          <w:szCs w:val="28"/>
        </w:rPr>
        <w:t>4.</w:t>
      </w:r>
      <w:r>
        <w:rPr>
          <w:i/>
          <w:szCs w:val="28"/>
          <w:lang w:val="ru-RU"/>
        </w:rPr>
        <w:t xml:space="preserve"> </w:t>
      </w:r>
      <w:r>
        <w:rPr>
          <w:i/>
          <w:szCs w:val="28"/>
        </w:rPr>
        <w:t>Развитие системы отдыха, оздоровления и занятости детей</w:t>
      </w:r>
    </w:p>
    <w:p>
      <w:pPr>
        <w:pStyle w:val="TextBody"/>
        <w:tabs>
          <w:tab w:val="clear" w:pos="708"/>
          <w:tab w:val="left" w:pos="176" w:leader="none"/>
          <w:tab w:val="left" w:pos="423" w:leader="none"/>
          <w:tab w:val="left" w:pos="648" w:leader="none"/>
        </w:tabs>
        <w:spacing w:lineRule="auto" w:line="240"/>
        <w:ind w:left="34" w:right="141" w:firstLine="567"/>
        <w:rPr/>
      </w:pPr>
      <w:r>
        <w:rPr>
          <w:i/>
          <w:szCs w:val="28"/>
        </w:rPr>
        <w:t>5.</w:t>
      </w:r>
      <w:r>
        <w:rPr>
          <w:i/>
          <w:szCs w:val="28"/>
          <w:lang w:val="ru-RU"/>
        </w:rPr>
        <w:t xml:space="preserve"> </w:t>
      </w:r>
      <w:r>
        <w:rPr>
          <w:i/>
          <w:szCs w:val="28"/>
        </w:rPr>
        <w:t>Кадровая политика</w:t>
      </w:r>
    </w:p>
    <w:p>
      <w:pPr>
        <w:pStyle w:val="TextBody"/>
        <w:tabs>
          <w:tab w:val="clear" w:pos="708"/>
          <w:tab w:val="left" w:pos="176" w:leader="none"/>
          <w:tab w:val="left" w:pos="423" w:leader="none"/>
          <w:tab w:val="left" w:pos="648" w:leader="none"/>
        </w:tabs>
        <w:spacing w:lineRule="auto" w:line="240"/>
        <w:ind w:left="34" w:right="141" w:firstLine="567"/>
        <w:rPr/>
      </w:pPr>
      <w:r>
        <w:rPr>
          <w:i/>
          <w:szCs w:val="28"/>
        </w:rPr>
        <w:t>6.</w:t>
      </w:r>
      <w:r>
        <w:rPr>
          <w:i/>
          <w:szCs w:val="28"/>
          <w:lang w:val="ru-RU"/>
        </w:rPr>
        <w:t xml:space="preserve"> </w:t>
      </w:r>
      <w:r>
        <w:rPr>
          <w:i/>
          <w:szCs w:val="28"/>
        </w:rPr>
        <w:t>Приведение образовательных учреждений в нормативное состояни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7. Реализация государственной национальной политики в сфере образования </w:t>
      </w:r>
    </w:p>
    <w:p>
      <w:pPr>
        <w:pStyle w:val="Normal"/>
        <w:spacing w:lineRule="auto" w:line="240" w:before="0" w:after="0"/>
        <w:ind w:firstLine="25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Реализация мероприятий подпрограммы «Дошкольное образовани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стоянию на 31 декабря 2024 года на территории Юсьвинского муниципального округа Пермского края функционируют 13 дошкольных образовательных учреждений,  из них 1 ДОУ является юридическим лицом, при котором функционируют 3 структурных подразделения, 9 ДОУ являются структурными подразделениями  и филиалами школ, также функционирует  группа кратковременного пребыва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школьного образования.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сады по состоянию на 31.12.2024 г. посещали 652 ребенка, что составило 53% от общего количества детей от 1,5 до 7 лет (1219 человек), проживающих в Юсьвинском муниципальном  округе. В 2024 году идет снижение охвата детей дошкольным образованием (ППГ-826) в связи со снижение количества детей, проживающих на территории округа.</w:t>
      </w:r>
    </w:p>
    <w:p>
      <w:pPr>
        <w:pStyle w:val="Normal"/>
        <w:tabs>
          <w:tab w:val="clear" w:pos="708"/>
          <w:tab w:val="left" w:pos="176" w:leader="none"/>
          <w:tab w:val="left" w:pos="423" w:leader="none"/>
          <w:tab w:val="left" w:pos="648" w:leader="none"/>
        </w:tabs>
        <w:spacing w:lineRule="auto" w:line="240" w:before="0" w:after="0"/>
        <w:ind w:right="141" w:firstLine="567"/>
        <w:jc w:val="center"/>
        <w:rPr/>
      </w:pPr>
      <w:r>
        <w:rPr>
          <w:rFonts w:eastAsia="Times New Roman" w:cs="Times New Roman" w:ascii="Times New Roman" w:hAnsi="Times New Roman"/>
          <w:i/>
          <w:sz w:val="28"/>
          <w:szCs w:val="28"/>
        </w:rPr>
        <w:t xml:space="preserve">Реализация мероприятий подпрограммы </w:t>
      </w:r>
    </w:p>
    <w:p>
      <w:pPr>
        <w:pStyle w:val="Normal"/>
        <w:tabs>
          <w:tab w:val="clear" w:pos="708"/>
          <w:tab w:val="left" w:pos="176" w:leader="none"/>
          <w:tab w:val="left" w:pos="423" w:leader="none"/>
          <w:tab w:val="left" w:pos="648" w:leader="none"/>
        </w:tabs>
        <w:spacing w:lineRule="auto" w:line="240" w:before="0" w:after="0"/>
        <w:ind w:right="141" w:firstLine="567"/>
        <w:jc w:val="center"/>
        <w:rPr/>
      </w:pPr>
      <w:r>
        <w:rPr>
          <w:rFonts w:eastAsia="Times New Roman" w:cs="Times New Roman" w:ascii="Times New Roman" w:hAnsi="Times New Roman"/>
          <w:i/>
          <w:sz w:val="28"/>
          <w:szCs w:val="28"/>
        </w:rPr>
        <w:t>«Общее (начальное, основное, среднее) образов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подпрограмма предусматривает предоставление услуг начального, основного и среднего общего образования в общеобразовательных учреждениях,  организацию в них горячего питания, обеспечение бесплатного проезда обучающихся до места обучения и обратно, обеспечение питанием обучающихся из многодетных семей, нуждающихся в мерах социальной поддержки, обеспечение бесплатным питанием обучающихся с ограниченными возможностями здоровья, выплату ежемесячного денежного вознаграждения за классное руководство, оснащение муниципальных образовательных организаций оборудованием, средствами обучения и воспитания а также содержит в себе мероприятия, направленные на  развитие общеобразовательных учреждений  Юсьвинского муниципального округа Пермского края,  как «Строительство школьного образовательного учреждения на 60 мест в с. Доег Юсьвинского муниципального округа» и оснащение образовательных учреждений оборудованием, средствами обучения и воспитания. В рамках федерального проекта «Патриотическое воспитание Российской Федерации»   реализуется мероприятие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данной подпрограммы –  обеспечение доступности и качества начального, основного и среднего общего образования и создание условий для учебной и социальной успешности каждого учащего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округа функционирует 8 общеобразовательных учреждений, а также 2 филиал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2024 учебном году услугой общего образования был охвачено 1967 обучающихся (из них 189 первоклассников), в том числе   начальным общим образованием – 739 человек, основным общим – 1098 человек, средним общим – 130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показателем качества образования являются результаты        государственной итоговой аттестации выпускников общеобразовательных учреждений округ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ли 62 выпускника 2023-2024 учебного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й балл по русскому языку в округе составил 58,32 (ПК-65,96; РФ-63,88), что ниже результата  2023 года (2023 г. – 61,8 б.).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дна выпускница МБОУ «Пожвинская СОШ №1» показала лучший результат – 91 балл. Результат выше 80 баллов, набрали 4 человека, что составляет 6,4% от общего количества участников ЕГЭ (2023 г. – 3 человека – 10%).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 по математике профильного уровня составил 59,24 б. (ПК-     66,74 б.; РФ-62,55б.), что  выше результата  прошлого года (2023 г. -  56,12 б.), результат выше 80 баллов, набрали 2 человек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ку базового уровня сдавали 33 выпускника, средний тестовый балл не изменился по сравнению с прошлым годом и составил 4 (базовая математика оценивается по пятибалльной шк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ым популярным предметом по выбору в 2024 году традиционно оказалось  обществознание (25 выпускников - 40%).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по математике профильного уровня и географии выше результатов 2023 го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й балл по географии составил 79,14 б. (ПК-66,48 б; РФ-56,08 б.) (2023 г. – 68,33 б.), самый высокий результат в округе 95 б. и 90 б. у трех выпускников МБОУ «Юсьвинская СОШ имени народной артистки РФ А.Г. Котельниково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по физике, химии, информатике, биологии, истории и обществознанию ниже результатов 2023 го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физике  составил 51,13 б. (ПК-66,88 б.; РФ-63,21 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3 г. - 56,0 б.).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й балл по химии составил 66,13 б. (ПК- 63,21 б; РФ-56,55 б.) (2023 г. – 80,0 б.), самый высокий результат в округе – 90 б. набрал выпускник МБОУ «Юсьвинская СОШ имени народной артистки РФ А.Г. Котельниково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информатике составил 56,86 б. (ПК- 62,33 б., РФ – 54,49 б.) (2023 г. – 68,5 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биологии составил 52,0 б. (ПК- 56,83 б.; РФ – 54,13 б.) (2023 г. –  56,6 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истории составил 55,25 б. (ПК-59,6 б.; РФ-57,19 б.) (2023 г. – 68,13 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обществознанию составил 49,4 б. (ПК- 58,35 б.; РФ-55,05 б.)  (2023 г.- 58,53 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по литературе составил 47,0 б. (ПК-58,78 б.; РФ-60,92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едний балл по всем предметам составил 57,42 б. (2023 г. –  61,7 б.)</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Одним из показателей сдачи ЕГЭ является сумма набранных 225 баллов и более по трем предметам, которые использованы выпускниками при поступлении в ВУЗы. В 2024 году таких выпускников в округе 6 человек:  выпускники МБОУ «Юсьвинская СОШ имени народной артистки РФ А.Г. Котельниковой» (2023 г.– 7 выпускник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2024 году в расписание добавлены два дополнительных дня для пересдачи ЕГЭ. В эти дни выпускники 11 классов могли пересдать один из экзаменов текущего года, при этом предыдущие результаты экзаменов аннулируются. 12 выпускников округа воспользовались своим правом и пересдали по одному из экзаменов, в результате  8 человек повысили балл, 3 человека понизили балл, у 1 человека балл без  изменений.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се 62 выпускника 2023-2024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9 выпускникам: МБОУ «Юсьвинская СОШ имени народной артистки РФ А.Г. Котельниковой» – 6 человек, МБОУ «Майкорская СОШ» – 1 человек, МБОУ «Пожвинская СОШ №1» – 1 человек, МБОУ «Архангельская СОШ» – 1 человек Все отличники подтвердили свой статус результатами ЕГЭ.</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осударственную итоговую аттестацию по программам основного общего образования прошли 216 выпускников, в том числе в форме основного государственного экзамена прошел 195 человек, в форме государственного выпускного экзамена  21 выпускник. Девятиклассники сдавали два обязательных экзамена (русский язык и математика) и два экзамена по выбору.  203 выпускника с экзаменами справились и получили аттестаты об основном общем образован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ыпускника из МБОУ «Юсьвинская СОШ имени народной артистки РФ А.Г. Котельниковой» сдали экзамены по географии (1 человек) и информатике (3 человека) на 100 балл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 выпускников  из 3 общеобразовательных учреждений округа (МБОУ «Пожвинская СОШ №1» - 2 человека, МБОУ «Юсьвинская СОШ имени народной артистки РФ А.Г. Котельниковой» - 9 человек, МБОУ «Майкорская СОШ» – 2 человека) пересдают экзамены в дополнительный (сентябрьский) этап  в период с 04 по 20 сентября 2024 г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9 девятиклассников окончили школу с отличием, получили аттестаты особого образца и благодарности управления образования администрации Юсьвинского муниципального округа Пермского края (МБОУ «Юсьвинская СОШ имени народной артистки РФ А.Г. Котельниковой» – 6 человек, МБОУ «Крохалевская СОШ»– 3 человек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пускники 11 классов продолжают обучение в ВУЗах и учреждениях СПО как на территории Пермского края, так и за его пределами.</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widowControl w:val="false"/>
        <w:tabs>
          <w:tab w:val="clear" w:pos="708"/>
          <w:tab w:val="left" w:pos="4004" w:leader="none"/>
        </w:tabs>
        <w:autoSpaceDE w:val="false"/>
        <w:spacing w:lineRule="auto" w:line="240" w:before="0" w:after="0"/>
        <w:ind w:firstLine="567"/>
        <w:jc w:val="center"/>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Дополнительное образование и воспитание дет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состоянию на 31 декабря 2024 года в Юсьвинском муниципальном округе Пермского края функционирует 2 учреждения дополнительного образования, а также 1  структурное подразделение (филиал), реализующие дополнительные общеобразовательные общеразвивающие программы и предпрофессиональные программы.  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полнительного  образов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образование Юсьвинского муниципального округа Пермского края развивается по пяти основным направленностям: художественная (63%), физкультурно-спортивная (30,2 %), техническая (18.5 %), туристско-краеведческая (10,9%), естественнонаучная (1,6%), социально-гуманитарная (16,9).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реждениях дополнительного образования занимаются 1707 человек в возрасте от 5 до 18 лет, что составляет 79,5 % от общего количества обучающихся, проживающих на территории Юсьвинского муниципального округа (2146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4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857 человек)» составило 3,2%, 59 учащихся признаны победителями и призерами краевых и всероссийских меропри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роприятия, направленного на поддержку и развитие одаренных детей проведено 9 мероприятий с детьми, в том чис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олимпиада среди учащихся 4-х классов ОУ М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праздник «Успех года-202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пособных и одаренных детей главой муниципального округ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муниципальный этап краевого конкурса исследовательских работ «Оте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этап Всероссийского робототехнического Форума дошкольных образовательных организаций «ИКаРе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этап Всероссийской олимпиады школьников (15 предме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вогодняя елка Главы рай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участия в межмуниципальных, региональных, всероссийских мероприят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фестиваль-конкурс  художественного творчества для детей с ОВЗ и детей-инвалидов «Поверь в меч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количество участников 760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течение 2024 года при исполнении мероприятия «Обеспечение деятельности психолого-медико-педагогической комиссии» проведено  4  заседания комиссии ПМПК,  обследовано и проконсультировано  54 человека, в том числе первично 30 человек, вторично 24 человека. Из общего количества обследованных детей комиссией ПМПК составляют дети из дошкольных учреждений 10 человек, из общеобразовательных школ 40 человек, из школ для детей с ОВЗ 4 челове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реализации мероприятия «Организация и проведение мероприятий для детей приоритетных категорий» приняло участие 152 человек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муниципальном этапе зимнего фестиваля IX Спартакиады "Волшебный мяч" приняли участие 77 человек и в летнем фестивале IX Спартакиале приняли участие 75 человек. В данном мероприятии впервые приняли участие дети участников СВО и дети из малоимущих сем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ля исполнения мероприятия по формированию патриотического и духовно-нравственного воспитания детей, приняли участие 442 человека в следующих мероприят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слет активистов Российского движения детей и молодежи «Движение перв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слет «Лучший юнармейский отряд», посвященный Дню Поб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й фестиваль «Дет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волонтерская акция «Доброе сердце» (командное участие образовательных учреждений) Направления акции: милосердие, ЗОЖ, твор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частия в учебных сборах в рамках военно-патриотического воспит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частия в  региональных мероприятиях патриотической направленности.</w:t>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В рамках реализации мероприятия по организации и проведению профилактических мероприятий, направленных на предупреждение опасного поведения несовершеннолетних участников дорожного движения проведено 4 мероприятия с детьми, с общим количеством участников 280 человек.</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Развитие системы отдыха, оздоровления и занятости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одпрограммы «Развитие системы отдыха, оздоровления и занятости детей» в период  летней оздоровительной кампании 2024 года всеми формами оздоровления, отдыха и занятости было охвачено 1702 несовершеннолетних  в возрасте от 7 до 17 лет, что составляет 90%, от общего количества несовершеннолетних, проживающих на территории округа (1869 человек).  В разрезе по формам отдыха и количеству занятых отдыхом и оздоровлением детей: в загородных оздоровительных лагерях (Кувинский загородный лагерь, ЗОЛ «Романтик», «Тимуровец», «Гагаринец», Усть-Качка) – 106 детей (5,9%), из них родители получили 2 сертификата  на отдых детей  и их оздоровление (Санаторий «Вита», ЗОЛ «Солнышко») и 12 получили компенсацию (Кувинский загородный лагерь, ЗОЛ «Романтик», «Новое поколение», «Восток-5», КОЦ «Премьера», «Тимуровец»). В 10 лагерях с дневным пребыванием детей- 656 детей (35%), в 12 лагерях досуга и отдыха – 512 детей (27%), в 4 лагерях труда и отдыха – 90 человек (4%), в учебных сборах приняли участие 24 десятиклассника на базе ЗОЛ «Сосновый бор», в 47 отрядах по месту жительства – 744 детей (2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Реализация мероприятий подпрограммы «Кадровая полит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Фактическое значение данного целевого показателя по итогам 2024 года составило  выше запланированного на 1,04%: из 317 педагогов округа – 168 (52%) педагогов имеют I (119 человек) и высшую (49 человек) квалификационные категории. Это связано с тем, что педагоги, имеющие ведомственные награды, почетные звания, и иные награды, за участие в конкурсах профессионального мастерства, проходят процедуру аттестации без внешней экспертизы (без заполнения портфоли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сего в округе трудятся 317 педагогов. В конкурсах муниципального, краевого, всероссийского уровней приняли участие  101 педагог, что составляет 32%:</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муниципальный этап Всероссийского конкурса «Учитель года России» 2024 года - 39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егиональный этап Всероссийского конкурса «Учитель года России» 2024 года - 8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всероссийский конкурс педагогических работников «Воспитать человека» - 1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иональный конкурс педагогического профмастерства «Педагогическая лига: ФГОС и ФООП» - 30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ниципальный фестиваль-конкурс лучших воспитательных практик по работе с обучающимися с ОВЗ – 5 человек;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всероссийский Фестиваль педагогических идей и профессионального мастерства «Открытие -2024» - 2 челове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всероссийская профессиональная олимпиада «Хранители русского языка» - 7 челове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олимпиада управленческих команд «Школы Минпросвещения России» «Управленческое пятиборье» - 5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еждународная олимпиада учителей-предметников «ПРОФИ-2024» - 4 человека.</w:t>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ведение образовательных учреждений в нормативное состоя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2024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приведения образовательных учреждений в нормативное состояние в  2024 году были реализованы следующие мероприятия:</w:t>
      </w:r>
    </w:p>
    <w:p>
      <w:pPr>
        <w:pStyle w:val="Normal"/>
        <w:spacing w:lineRule="auto" w:line="240" w:before="0" w:after="0"/>
        <w:jc w:val="both"/>
        <w:rPr/>
      </w:pPr>
      <w:r>
        <w:rPr>
          <w:rFonts w:eastAsia="Times New Roman" w:cs="Times New Roman" w:ascii="Times New Roman" w:hAnsi="Times New Roman"/>
          <w:sz w:val="28"/>
          <w:szCs w:val="28"/>
          <w:lang w:eastAsia="ru-RU"/>
        </w:rPr>
        <w:t>-  Благоустройство территории общеобразовательных учреждений в рамках реализации приоритетного проекта «Школьный двор» программы «Комфортный край» нормативным требованиям, включая мероприятия, связанные с обеспечением доступной среды для маломобильных групп на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spacing w:lineRule="auto" w:line="240"/>
        <w:jc w:val="both"/>
        <w:rPr/>
      </w:pPr>
      <w:r>
        <w:rPr>
          <w:rFonts w:eastAsia="Times New Roman" w:cs="Times New Roman" w:ascii="Times New Roman" w:hAnsi="Times New Roman"/>
          <w:sz w:val="28"/>
          <w:szCs w:val="28"/>
          <w:lang w:eastAsia="ru-RU"/>
        </w:rPr>
        <w:t xml:space="preserve">       </w:t>
      </w:r>
      <w:r>
        <w:rPr/>
        <w:t xml:space="preserve"> </w:t>
      </w:r>
      <w:r>
        <w:rPr/>
        <w:t>В которых участвовали образовательные учреждения и выполнены следующие виды работ:</w:t>
      </w:r>
    </w:p>
    <w:tbl>
      <w:tblPr>
        <w:tblW w:w="9781" w:type="dxa"/>
        <w:jc w:val="left"/>
        <w:tblInd w:w="-147" w:type="dxa"/>
        <w:tblLayout w:type="fixed"/>
        <w:tblCellMar>
          <w:top w:w="0" w:type="dxa"/>
          <w:left w:w="108" w:type="dxa"/>
          <w:bottom w:w="0" w:type="dxa"/>
          <w:right w:w="108" w:type="dxa"/>
        </w:tblCellMar>
      </w:tblPr>
      <w:tblGrid>
        <w:gridCol w:w="849"/>
        <w:gridCol w:w="2717"/>
        <w:gridCol w:w="6215"/>
      </w:tblGrid>
      <w:tr>
        <w:trPr>
          <w:trHeight w:val="8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МБОУ «Купросская ООШ»</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емонт автобуса ПАЗ 32053-70, гос.номер Н394КС159</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УАЗ 128801, гос.номер О090УН159</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МБОУ «Майкорская СОШ»</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C2D2E"/>
                <w:sz w:val="24"/>
                <w:szCs w:val="24"/>
                <w:shd w:fill="FFFFFF" w:val="clear"/>
                <w:lang w:eastAsia="ru-RU"/>
              </w:rPr>
              <w:t xml:space="preserve">-благоустройство школьной территории: уложено асфальтовое покрытие, проведено освещение территории, устройство площадки ГТО, установлены малые архитектурные формы, озеленение. </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групповой ячейки 2-ой группы структурного подразделения МБОУ «Майкорская СОШ» «Майкорский детский сад «Радуга»</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БОУ «Пожвинская СОШ №1»</w:t>
            </w:r>
          </w:p>
          <w:p>
            <w:pPr>
              <w:pStyle w:val="Normal"/>
              <w:numPr>
                <w:ilvl w:val="0"/>
                <w:numId w:val="0"/>
              </w:numPr>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C2D2E"/>
                <w:sz w:val="24"/>
                <w:szCs w:val="24"/>
                <w:shd w:fill="FFFFFF" w:val="clear"/>
                <w:lang w:eastAsia="ru-RU"/>
              </w:rPr>
              <w:t>-благоустройство школьной территории: покрытие территории из железобетонных плит, устройство спортивной площадки, детской площадки, площадки тихого отдыха, установлены малые архитектурные формы, проведено освещение территории;</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буса ПАЗ 32053-70, гос.номер Н373КС159</w:t>
            </w:r>
          </w:p>
        </w:tc>
      </w:tr>
      <w:tr>
        <w:trPr>
          <w:trHeight w:val="7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буса ПАЗ 32053-70, гос.номер Н098УВ159</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буса ГАЗ 322121, гос.номер О877НТ159</w:t>
            </w:r>
          </w:p>
        </w:tc>
      </w:tr>
      <w:tr>
        <w:trPr>
          <w:trHeight w:val="55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БОУ «Юсьвинская СОШ»</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негозадержания, водосточной системы и кровельного ограждения филиала МБОУ «Юсьвинская СОШ» «Бажинский детский сад»</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емонт автобуса ПАЗ -32053-70, гос.номер Н396КС159</w:t>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апитальный ремонт и проведение инженерных изысканий</w:t>
            </w:r>
          </w:p>
        </w:tc>
      </w:tr>
      <w:tr>
        <w:trPr>
          <w:trHeight w:val="49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БУ ДО «ДЮСШ «Спарт»</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кровли спортивного зала МБУ ДО «ДЮСШ «Спарт»</w:t>
            </w:r>
          </w:p>
        </w:tc>
      </w:tr>
      <w:tr>
        <w:trPr>
          <w:trHeight w:val="49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МБДОУ «Юсьвинский детский сад «Золотой петушок»</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системы отопления в структурном подразделении «Юсьвинский детский сад «Улыбка»</w:t>
            </w:r>
          </w:p>
        </w:tc>
      </w:tr>
    </w:tbl>
    <w:p>
      <w:pPr>
        <w:pStyle w:val="Normal"/>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i/>
          <w:sz w:val="28"/>
          <w:szCs w:val="28"/>
          <w:lang w:eastAsia="ru-RU"/>
        </w:rPr>
        <w:t xml:space="preserve">Реализация мероприятий подпрограммы </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ализация государственной национальной политики в сфере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зовательных учреждениях округа проводится работа по сохранению и развитию коми-пермяцкого языка и культуры. В 4 общеобразовательных учреждениях округа родной (коми-пермяцкий) язык и литературу в рамках обязательной части учебного плана  и факультативов изучает 209 обучающийся (11% от количества обучающихся в общеобразовательных учреждениях округа). Во всех общеобразовательных учреждениях количество часов, отводимых на изучение коми-пермяцкого языка и литературы как предмета, одинаково и соответствует примерному недельному учебному плану общего образования (изучение родного языка наряду с преподаванием на русском языке), в начальной школе для изучения данных предметов выделяется 12 часов и в основной школе - 15 ча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Родной язык» преподают 17 педагогов,  7 из которых имеют стаж работы более 25 лет, высшее образование имеют 7 педагогов, среднее профессиональное - 10 педагогов, 10 педагогов из 17 имеют категорию (высшую - 2, первую - 8).</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приобщения к родному (коми-пермяцкому) языку в 5 ДОУ округа (Антипинский, Купросский, Архангельский, ДС Улыбка, Крохалевский) реализуются парциальные программы с этнокультурным содержа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роприятиях, направленных на сохранение и развитие коми-пермяцкого языка и культуры ежегодно участвуют  учащиеся общеобразовательных учреждений округ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учащимся  образовательных учреждений вручается знак отличия «Гордость Пермского края», в 2024 году знака удостоены в номинации  «Физическая культура и спорт» 1 обучающийся МБУ ДО «ДЮСШ «Спарт» и в номинации «культура и искусство» 2 обучающихся МБУ ДО «Детская школа искусств с. Юсь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605927,79977  тыс. руб., фактически исполнено 591206,5054 тыс. руб. (97,6 %). В том числе средства бюджета Российской Федерации в размере 29324,2834 тыс. руб. исполнено в размере 28646,61967 тыс. руб. (97,7%), средства бюджета Пермского края предусмотрены в размере 450697,96688 тыс. руб., исполнено 437295,71348 тыс. руб. (97,0 %), средства бюджета Юсьвинского муниципального округа Пермского края  предусмотрены в размере 125905,54949 тыс. руб., исполнено – 125264,17255 (99,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клонение объемов финансирования за отчетный год получено в связи с введением карантинов в образовательных учреждениях.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eastAsia="Times New Roman" w:cs="Times New Roman"/>
          <w:color w:val="202020"/>
          <w:sz w:val="28"/>
          <w:szCs w:val="28"/>
          <w:lang w:eastAsia="ru-RU"/>
        </w:rPr>
      </w:pPr>
      <w:r>
        <w:rPr>
          <w:rFonts w:eastAsia="Times New Roman" w:cs="Times New Roman" w:ascii="Times New Roman" w:hAnsi="Times New Roman"/>
          <w:color w:val="202020"/>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ая программа «Улучшение качества жизни населения Юсьвинского муниципального округа Пермского края», </w:t>
      </w:r>
      <w:r>
        <w:rPr>
          <w:rFonts w:cs="Times New Roman" w:ascii="Times New Roman" w:hAnsi="Times New Roman"/>
          <w:sz w:val="28"/>
          <w:szCs w:val="28"/>
        </w:rPr>
        <w:t>утвержденная постановлением администрации Юсьвинского муниципального округа Пермского края от 24.10.2022 № 620/2.</w:t>
      </w:r>
    </w:p>
    <w:p>
      <w:pPr>
        <w:pStyle w:val="Normal"/>
        <w:spacing w:lineRule="auto" w:line="240" w:before="0" w:after="0"/>
        <w:ind w:firstLine="567"/>
        <w:jc w:val="both"/>
        <w:rPr/>
      </w:pPr>
      <w:r>
        <w:rPr>
          <w:rFonts w:cs="Times New Roman" w:ascii="Times New Roman" w:hAnsi="Times New Roman"/>
          <w:sz w:val="28"/>
          <w:szCs w:val="28"/>
        </w:rPr>
        <w:t>Муниципальная программа предусматривает создание условий для повышения качества жизни отдельных категорий граждан Юсьвинского муниципального округа Пермского кра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сновные задачи программы:</w:t>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оприятий по повышению качества жизни лиц пожилого возрас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оприятий по повышению качества жизни лиц с ограниченными возможност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илактика заболеваний и пропаганда здорового образа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оприятий по повышению социальной активности населения.</w:t>
      </w:r>
    </w:p>
    <w:p>
      <w:pPr>
        <w:pStyle w:val="Normal"/>
        <w:spacing w:lineRule="auto" w:line="240" w:before="0" w:after="0"/>
        <w:ind w:firstLine="567"/>
        <w:jc w:val="both"/>
        <w:rPr/>
      </w:pPr>
      <w:r>
        <w:rPr>
          <w:rFonts w:cs="Times New Roman" w:ascii="Times New Roman" w:hAnsi="Times New Roman"/>
          <w:sz w:val="28"/>
          <w:szCs w:val="28"/>
        </w:rPr>
        <w:t>В рамках муниципальной программы предусмотрены 4 подпрограммы.</w:t>
      </w:r>
    </w:p>
    <w:p>
      <w:pPr>
        <w:pStyle w:val="Normal"/>
        <w:numPr>
          <w:ilvl w:val="0"/>
          <w:numId w:val="2"/>
        </w:numPr>
        <w:spacing w:lineRule="auto" w:line="240" w:before="0" w:after="0"/>
        <w:ind w:left="0" w:firstLine="567"/>
        <w:jc w:val="both"/>
        <w:rPr/>
      </w:pPr>
      <w:r>
        <w:rPr>
          <w:rFonts w:cs="Times New Roman" w:ascii="Times New Roman" w:hAnsi="Times New Roman"/>
          <w:i/>
          <w:sz w:val="28"/>
          <w:szCs w:val="28"/>
        </w:rPr>
        <w:t>Создание</w:t>
      </w:r>
      <w:r>
        <w:rPr>
          <w:rFonts w:cs="Times New Roman" w:ascii="Times New Roman" w:hAnsi="Times New Roman"/>
          <w:i/>
          <w:spacing w:val="10"/>
          <w:sz w:val="28"/>
          <w:szCs w:val="28"/>
          <w:shd w:fill="FFFFFF" w:val="clear"/>
        </w:rPr>
        <w:t xml:space="preserve"> </w:t>
      </w:r>
      <w:r>
        <w:rPr>
          <w:rFonts w:cs="Times New Roman" w:ascii="Times New Roman" w:hAnsi="Times New Roman"/>
          <w:i/>
          <w:sz w:val="28"/>
          <w:szCs w:val="28"/>
        </w:rPr>
        <w:t>условий для повышения качества жизни лиц пожилого возраста</w:t>
      </w:r>
      <w:r>
        <w:rPr>
          <w:rFonts w:cs="Times New Roman" w:ascii="Times New Roman" w:hAnsi="Times New Roman"/>
          <w:i/>
          <w:spacing w:val="10"/>
          <w:sz w:val="28"/>
          <w:szCs w:val="28"/>
          <w:shd w:fill="FFFFFF" w:val="clear"/>
        </w:rPr>
        <w:t>;</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2. Создание условий для повышения качества жизни лиц с ограниченными  возможностя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3. Создание условий для формирования здорового образа жизни;</w:t>
      </w:r>
    </w:p>
    <w:p>
      <w:pPr>
        <w:pStyle w:val="Normal"/>
        <w:spacing w:lineRule="auto" w:line="240" w:before="0" w:after="0"/>
        <w:ind w:firstLine="567"/>
        <w:jc w:val="both"/>
        <w:rPr>
          <w:rFonts w:ascii="Times New Roman" w:hAnsi="Times New Roman" w:cs="Times New Roman"/>
          <w:i/>
          <w:i/>
          <w:spacing w:val="10"/>
          <w:sz w:val="28"/>
          <w:szCs w:val="28"/>
          <w:shd w:fill="FFFFFF" w:val="clear"/>
        </w:rPr>
      </w:pPr>
      <w:r>
        <w:rPr>
          <w:rFonts w:cs="Times New Roman" w:ascii="Times New Roman" w:hAnsi="Times New Roman"/>
          <w:i/>
          <w:sz w:val="28"/>
          <w:szCs w:val="28"/>
        </w:rPr>
        <w:t>4. Повышение социальной активности населения.</w:t>
      </w:r>
    </w:p>
    <w:p>
      <w:pPr>
        <w:pStyle w:val="Normal"/>
        <w:tabs>
          <w:tab w:val="clear" w:pos="708"/>
          <w:tab w:val="left" w:pos="438" w:leader="none"/>
        </w:tabs>
        <w:spacing w:lineRule="auto" w:line="240" w:before="0" w:after="0"/>
        <w:ind w:firstLine="567"/>
        <w:jc w:val="both"/>
        <w:rPr/>
      </w:pPr>
      <w:r>
        <w:rPr>
          <w:rFonts w:cs="Times New Roman" w:ascii="Times New Roman" w:hAnsi="Times New Roman"/>
          <w:sz w:val="28"/>
          <w:szCs w:val="28"/>
        </w:rPr>
        <w:t>В целях повышения эффективности реализации Программы в отчетном периоде осуществлялся постоянный контроль за выполнением всех программных мероприятий, проводился анализ полученных результатов</w:t>
      </w:r>
      <w:r>
        <w:rPr>
          <w:rFonts w:eastAsia="Times New Roman" w:cs="Times New Roman" w:ascii="Times New Roman" w:hAnsi="Times New Roman"/>
          <w:spacing w:val="10"/>
          <w:sz w:val="28"/>
          <w:szCs w:val="28"/>
          <w:lang w:eastAsia="ru-RU"/>
        </w:rPr>
        <w:t>.</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В  течение 2024 года были проведены мероприятия направленные на чествование  ветеранов в  рамках празднования 79-летия Победы ВОВ:  от имени главы муниципального округа, губернатора Пермского края    категориям «Труженники  тыла», «Дети защитников Отечества», «Ветеран Великой Отечественной войны», «Вдова защитника Отечества» были вручены поздравительные открытки,   категории  «Дети защитников Отечества»  сладкие подарки. Всего вручено поздравительных открыток - 132 шт., подарков - 132 шт.  Мероприятия по возложению гирлянд, венков и живых цветов прошли в 20 территориях округа. Количество участников 300 человек.</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День памяти и скорби в каждой территории округа проведены мероприятия  с торжественным  возложением венков у памятников. Гирлянды и траурные венки возложены к 20 памятникам. К участию в данных мероприятиях привлечены учащиеся школ. Охват 100 человек.</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Организована  туристическая поездка в  г. Кудымкар - 12 человек.</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В октябре 2024 года  прошел районный этап конкурса «Ветеранское подворье», где приняли участие 13 ветеранских семей, победители по номинациям   – семья Кылосовых  из с. Крохалево,  семья Ошмариных из с. Мелюхино, Власова Валентина Васильевна из с. Юсьва.</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Конкурс хоров  ветеранских коллективов прошел в рамках мероприятия  «Радуга талантов», участие приняло 13 коллективов, около 300 участников. Мероприятие проходило на базе МБУК «Майкорский КДЦ», МБУК «Центр национальной культуры «Ассяма горт», МБУК «Юсьвинский культурно-досуговый центр». </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 xml:space="preserve">Организованы и проведены мероприятия-чествования в рамках Месячника, посвященного Международному дню пожилых людей, такие как «Разрешите Вас поздравить», «Ладушки-ладушки, дедушки и бабушки»  и др.  Охват 1395 человек. Юбиляры  (70,75,80,85 лет)  были посещены на дому, где им  были вручены поздравительные открытки и небольшие сладкие подарки (320 шт.). </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 xml:space="preserve">В соответствии с Планом мероприятий ко Дню памяти жертв политических репрессий, в 2024 году были организованы индивидуальные посещения лиц данной категории (30 человек).   </w:t>
      </w:r>
    </w:p>
    <w:p>
      <w:pPr>
        <w:pStyle w:val="Normal"/>
        <w:tabs>
          <w:tab w:val="clear" w:pos="708"/>
          <w:tab w:val="left" w:pos="438" w:leader="none"/>
        </w:tabs>
        <w:spacing w:lineRule="auto" w:line="24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течение 2024 года проведено более 13 массовых, значимых  мероприятий для лиц старшего возраста,  культурно-массовыми мероприятиями охвачено  более 3000 человек.</w:t>
      </w:r>
    </w:p>
    <w:p>
      <w:pPr>
        <w:pStyle w:val="Normal"/>
        <w:tabs>
          <w:tab w:val="clear" w:pos="708"/>
          <w:tab w:val="left" w:pos="438" w:leader="none"/>
        </w:tabs>
        <w:spacing w:lineRule="auto" w:line="240" w:before="0" w:after="0"/>
        <w:ind w:firstLine="567"/>
        <w:jc w:val="both"/>
        <w:rPr/>
      </w:pPr>
      <w:r>
        <w:rPr>
          <w:rFonts w:eastAsia="SimSun;宋体" w:cs="Times New Roman" w:ascii="Times New Roman" w:hAnsi="Times New Roman"/>
          <w:sz w:val="28"/>
          <w:szCs w:val="28"/>
        </w:rPr>
        <w:t>В рамках Декады инвалида организованы и проведены мероприятия в учреждениях культуры и спорта. Охват  мероприятиями составляет   207 человек, что составляет 14,07 % (количество инвалидов по округу  на 01.01.2024 - 1361 человек).  За счет средств программы  прошли мероприятия, как в дистанционном режиме, так и с очным участием (спортивное мероприятие «Паралимпиада») - всего 14 участников, I Фестиваль спорта инвалидов Коми-Пермяцкого округа - 14 человек. В муниципальных библиотеках проходили мастер-классы по различным видам мастерства: вязание, плетение, лоскутное шитье, этнокультурная акция «Всеобщий диктант».</w:t>
      </w:r>
    </w:p>
    <w:p>
      <w:pPr>
        <w:pStyle w:val="Normal"/>
        <w:tabs>
          <w:tab w:val="clear" w:pos="708"/>
          <w:tab w:val="left" w:pos="438"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 целях профилактики здорового образа жизни с  мая по  июнь  на территории округа  был объявлен  антинаркотическом Месячником, в котором приняли участие учащиеся всех образовательных учреждений  и молодежь учреждений культуры.  В учреждениях  были организованы различные выставки, проходили беседы со специалистами здравоохранения, организован просмотр фильмов антинаркотической направленности. В течение 2024 года неоднократно проходили Акции направленные на привлечение молодого поколения к здоровому образу жизни: «10 000 шагов к здоровью», «СТОП ВИЧ, СПИД»  и др. МБУК «Юсьвинская ЦБС» проведен зимний день здоровья, для разновозрастных команд территорий ЮМО «ЗОЖ Travel»,  участие приняло 30 человек. С целью повышения уровня  информированности населения о здоровом образе жизни, опубликуются статьи в районной газете «Юсьвинские вести» (опубликовано более 50 статей по профилактике заболеваний, пропаганде здорового образа жизни и занятиям физической культурой и спортом, н-р, 14 ноября – Всемирный день борьбы с диабетом,  на официальном сайте администрации Юсьвинского муниципального округа Пермского края  в новостной ленте (размешено более 20 статей), на сайтах учреждений.</w:t>
      </w:r>
    </w:p>
    <w:p>
      <w:pPr>
        <w:pStyle w:val="Normal"/>
        <w:tabs>
          <w:tab w:val="clear" w:pos="708"/>
          <w:tab w:val="left" w:pos="438" w:leader="none"/>
        </w:tabs>
        <w:spacing w:lineRule="auto" w:line="240" w:before="0" w:after="0"/>
        <w:ind w:firstLine="567"/>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 течение 2024 года на территории округа проходило множество мероприятий, где были привлечены волонтеры (добровольцы).  За год охвачено волонтерским движением 2849 человек, разных возрастов (с 7 до 55+). Официально на сайте зарегистрировано 248 человек. Волонтеры были задействованы в мероприятиях различной направленности: в культурно-массовых мероприятиях, спортивных мероприятиях, мероприятиях туристической направленности,   в сфере охраны природы, в гражданско-патриотических мероприятиях.</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за счет средств бюджета Юсьвинского муниципального округа Пермского края 405,5  тыс. руб., исполнен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jc w:val="both"/>
        <w:rPr>
          <w:rFonts w:ascii="Times New Roman" w:hAnsi="Times New Roman" w:cs="Times New Roman"/>
          <w:spacing w:val="10"/>
          <w:sz w:val="28"/>
          <w:szCs w:val="28"/>
          <w:shd w:fill="FFFFFF" w:val="clear"/>
        </w:rPr>
      </w:pPr>
      <w:r>
        <w:rPr>
          <w:rFonts w:cs="Times New Roman" w:ascii="Times New Roman" w:hAnsi="Times New Roman"/>
          <w:spacing w:val="10"/>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 xml:space="preserve">Муниципальная программа «Улучшение жилищных условий граждан, проживающих в Юсьвинском муниципальном округе Пермского края», </w:t>
      </w:r>
      <w:r>
        <w:rPr>
          <w:rFonts w:cs="Times New Roman" w:ascii="Times New Roman" w:hAnsi="Times New Roman"/>
          <w:sz w:val="28"/>
          <w:szCs w:val="28"/>
        </w:rPr>
        <w:t>утвержденная постановлением администрации Юсьвинского муниципального округа Пермского края от 24.10.2022 № 62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едусматривает улучшение жилищных условий отдельных категорий граждан, проживающих в Юсьвинском муниципальном округе Пермского кра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сновные задачи программы:</w:t>
      </w:r>
    </w:p>
    <w:p>
      <w:pPr>
        <w:pStyle w:val="Normal"/>
        <w:autoSpaceDE w:val="false"/>
        <w:spacing w:lineRule="auto" w:line="240" w:before="0" w:after="0"/>
        <w:ind w:firstLine="567"/>
        <w:jc w:val="both"/>
        <w:rPr/>
      </w:pPr>
      <w:r>
        <w:rPr>
          <w:rFonts w:cs="Times New Roman" w:ascii="Times New Roman" w:hAnsi="Times New Roman"/>
          <w:sz w:val="28"/>
          <w:szCs w:val="28"/>
        </w:rPr>
        <w:t>- оказание мер социальной поддержки молодым семьям, проживающим в Юсьвинском муниципальном округе Пермского края, признанных нуждающимися в улучшении жилищных условий;</w:t>
      </w:r>
    </w:p>
    <w:p>
      <w:pPr>
        <w:pStyle w:val="Normal"/>
        <w:autoSpaceDE w:val="false"/>
        <w:spacing w:lineRule="auto" w:line="240" w:before="0" w:after="0"/>
        <w:ind w:firstLine="567"/>
        <w:jc w:val="both"/>
        <w:rPr/>
      </w:pPr>
      <w:r>
        <w:rPr>
          <w:rFonts w:cs="Times New Roman" w:ascii="Times New Roman" w:hAnsi="Times New Roman"/>
          <w:sz w:val="28"/>
          <w:szCs w:val="28"/>
        </w:rPr>
        <w:t>- оказание мер социальной поддержки отдельным категориям граждан, проживающим в Юсьвинском муниципальном округе Пермского края и нуждающимся в улучшении жилищных условий в порядке, установленном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sz w:val="28"/>
          <w:szCs w:val="28"/>
        </w:rPr>
        <w:t>- исполн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spacing w:lineRule="auto" w:line="240" w:before="0" w:after="0"/>
        <w:ind w:firstLine="567"/>
        <w:jc w:val="both"/>
        <w:rPr/>
      </w:pPr>
      <w:r>
        <w:rPr>
          <w:rFonts w:cs="Times New Roman" w:ascii="Times New Roman" w:hAnsi="Times New Roman"/>
          <w:sz w:val="28"/>
          <w:szCs w:val="28"/>
        </w:rPr>
        <w:t>- переселение жителей из труднодоступных, отдаленных и малочисленных населенных пунктов Юсьвинского муниципального округа Пермского края;</w:t>
      </w:r>
    </w:p>
    <w:p>
      <w:pPr>
        <w:pStyle w:val="Normal"/>
        <w:autoSpaceDE w:val="false"/>
        <w:spacing w:lineRule="auto" w:line="240" w:before="0" w:after="0"/>
        <w:ind w:firstLine="567"/>
        <w:jc w:val="both"/>
        <w:rPr/>
      </w:pPr>
      <w:r>
        <w:rPr>
          <w:rFonts w:cs="Times New Roman" w:ascii="Times New Roman" w:hAnsi="Times New Roman"/>
          <w:sz w:val="28"/>
          <w:szCs w:val="28"/>
        </w:rPr>
        <w:t>- обеспечение жильем специалистов, изъявивших желание работать, работающих по трудовым договорам в бюджетной сфере на территории Юсьвинского муниципального округа Пермского края, нуждающихся в жилых помещени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ание мер социальной поддержки по предоставлению социальных выплат на строительство (приобретение) жилья гражданам, проживающим в сельской местности, осуществляющим трудовую деятельность в сфере агропромышленного комплекса или социальной сфере, нуждающимся в улучшении жилищных условий.</w:t>
      </w:r>
    </w:p>
    <w:p>
      <w:pPr>
        <w:pStyle w:val="Normal"/>
        <w:spacing w:lineRule="auto" w:line="240" w:before="0" w:after="0"/>
        <w:ind w:firstLine="567"/>
        <w:jc w:val="both"/>
        <w:rPr/>
      </w:pPr>
      <w:r>
        <w:rPr>
          <w:rFonts w:cs="Times New Roman" w:ascii="Times New Roman" w:hAnsi="Times New Roman"/>
          <w:sz w:val="28"/>
          <w:szCs w:val="28"/>
        </w:rPr>
        <w:t>В 2024 году для выполнения задач муниципальной программы «Улучшение жилищных условий граждан, проживающих в Юсьвинском муниципальном округе Пермского края» реализованы следующие основные мероприят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1. Обеспечение жильем молодых семей:</w:t>
      </w:r>
    </w:p>
    <w:p>
      <w:pPr>
        <w:pStyle w:val="Normal"/>
        <w:spacing w:lineRule="auto" w:line="240" w:before="0" w:after="0"/>
        <w:jc w:val="both"/>
        <w:rPr/>
      </w:pPr>
      <w:r>
        <w:rPr>
          <w:rFonts w:cs="Times New Roman" w:ascii="Times New Roman" w:hAnsi="Times New Roman"/>
          <w:sz w:val="28"/>
          <w:szCs w:val="28"/>
        </w:rPr>
        <w:tab/>
        <w:t>1.1 в рамках реализации мероприятий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ым семьям, постоянно зарегистрированным на территории Юсьвинского муниципального округа Пермского края выдано 2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в размере 35 процентов расчетной (средней) стоимости жилья за счет средств федерального бюджета, бюджета Пермского края, бюджета Юсьвинского муниципального округа Перм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в рамках реализации мероприятия по предоставлению молодым семьям социальных выплат на приобретение (строительство) жилья  в рамках реализации мероприятия по обеспечению жильем молодых семей в Пермском крае государственной программы Пермского края  «Социальная поддержка жителей Пермского края»,   выдано 8 свидетельств о праве на получение социальной выплаты на приобретение (строительство) жилья в размере 15% от расчетной (средней) стоимости жилья. По состоянию на 01.01.2025 г. молодыми семьями реализовано 11 свидетельств о праве на получение социальной выплаты на приобретение (строительство) жилья, в том числе 3 свидетельства в размере 10 % от расчетной (средней) стоимости жилья за счет остатка средств 2023 года, 8 свидетельств в размере 15 % от расчетной (средней) стоимости жилья за счет остатка средств 2024 год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2. Обеспечение жильем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ab/>
        <w:t>2.1. в рамках реализации мероприятия по строительству и приобретению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их числа, по договорам найма специализированных жилых помещений заключен 1 муниципальный контракт по приобретению 1 жилого помещения для формирования муниципального специализированного жилищного фонда.</w:t>
      </w:r>
    </w:p>
    <w:p>
      <w:pPr>
        <w:pStyle w:val="Normal"/>
        <w:spacing w:lineRule="auto" w:line="240" w:before="0" w:after="0"/>
        <w:jc w:val="both"/>
        <w:rPr/>
      </w:pPr>
      <w:r>
        <w:rPr>
          <w:rFonts w:cs="Times New Roman" w:ascii="Times New Roman" w:hAnsi="Times New Roman"/>
          <w:sz w:val="28"/>
          <w:szCs w:val="28"/>
        </w:rPr>
        <w:tab/>
        <w:t>2.2. в рамках реализации мероприятия по содержанию жилых помещений специализированного жилищного фонда для детей-сирот и детей, оставшихся без попечения родителей, лиц из их числа направлены средства на содержание 21 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3. в рамках реализации мероприятия по осуществлению государственных полномочий по обеспечению жилыми помещениями детей-сирот и детей, оставшихся без попечения родителей, лиц из их числа заключено 1 соглашение.</w:t>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10429,26540 тыс. руб., фактически исполнено 10413,90794 тыс. руб. (99,9 %). В том числе средства бюджета Российской Федерации в размере 1218,956,1973 тыс. руб. исполнено 1213,1973 (99,5%), средства бюджета Пермского края предусмотрены в размере 8039,2024  тыс. руб., исполнено 8035,13609 тыс. руб. (99,9 %), средства бюджета Юсьвинского муниципального округа Пермского края  предусмотрены в размере 1171,107 тыс. руб., исполнено 1165,57455 тыс. руб. (99,5%).</w:t>
      </w:r>
    </w:p>
    <w:p>
      <w:pPr>
        <w:pStyle w:val="Normal"/>
        <w:spacing w:lineRule="auto" w:line="240" w:before="0" w:after="0"/>
        <w:ind w:firstLine="567"/>
        <w:jc w:val="both"/>
        <w:rPr/>
      </w:pPr>
      <w:r>
        <w:rPr>
          <w:rFonts w:cs="Times New Roman" w:ascii="Times New Roman" w:hAnsi="Times New Roman"/>
          <w:sz w:val="28"/>
          <w:szCs w:val="28"/>
        </w:rPr>
        <w:t>Отклонение объемов финансирования за отчетный год получено:</w:t>
      </w:r>
    </w:p>
    <w:p>
      <w:pPr>
        <w:pStyle w:val="Normal"/>
        <w:spacing w:lineRule="auto" w:line="240" w:before="0" w:after="0"/>
        <w:ind w:firstLine="567"/>
        <w:jc w:val="both"/>
        <w:rPr/>
      </w:pPr>
      <w:r>
        <w:rPr>
          <w:rFonts w:cs="Times New Roman" w:ascii="Times New Roman" w:hAnsi="Times New Roman"/>
          <w:sz w:val="28"/>
          <w:szCs w:val="28"/>
        </w:rPr>
        <w:t>- в 2024 году обеспечено содержание 21 жилого помещения муниципального специализированного жилищного фонда для детей-сирот и детей, оставшихся без попечения родителей, лиц из их числа. В связи с передачей жилого помещения по договору социального найма, прекращена оплата взноса за капитальный ремонт.</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униципальная программа «Управление муниципальным имуществом Юсьвинского муниципального округа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4.</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униципальная программ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работана</w:t>
      </w:r>
      <w:r>
        <w:rPr>
          <w:rFonts w:cs="Times New Roman" w:ascii="Times New Roman" w:hAnsi="Times New Roman"/>
          <w:sz w:val="28"/>
          <w:szCs w:val="28"/>
        </w:rPr>
        <w:t xml:space="preserve"> с целью п</w:t>
      </w:r>
      <w:r>
        <w:rPr>
          <w:rFonts w:eastAsia="Times New Roman" w:cs="Times New Roman" w:ascii="Times New Roman" w:hAnsi="Times New Roman"/>
          <w:sz w:val="28"/>
          <w:szCs w:val="28"/>
          <w:lang w:eastAsia="ru-RU"/>
        </w:rPr>
        <w:t xml:space="preserve">овышения эффективности управления муниципальным имуществом, обеспечение поступлений в бюджет муниципального образования от использования и реализации муниципального имуще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дачами программы являются:</w:t>
      </w:r>
    </w:p>
    <w:p>
      <w:pPr>
        <w:pStyle w:val="Normal"/>
        <w:spacing w:lineRule="auto" w:line="240" w:before="0" w:after="0"/>
        <w:ind w:firstLine="567"/>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Обеспечение эффективного управления, распоряжения, а также рационального использования муниципального имущества, находящегося в муниципальной собственн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ведение в нормативное состояние муниципального жилищного фон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исполнения  муниципальной программы</w:t>
      </w:r>
      <w:r>
        <w:rPr>
          <w:rFonts w:eastAsia="Times New Roman" w:cs="Times New Roman" w:ascii="Times New Roman" w:hAnsi="Times New Roman"/>
          <w:sz w:val="28"/>
          <w:szCs w:val="28"/>
        </w:rPr>
        <w:t xml:space="preserve"> достигнуты следующие целевые показател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Количество объектов, по которым получены оценочные отчеты, экспертизы, кадастровые и технические паспорта и планы, шт. - 130.</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Доля зарегистрированного права муниципальной собственности на объекты недвижимости, включенных в реестр муниципальной собственности, %  – 72,2.</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Количество жилых помещений, находящихся в маневренном жилищном фонде Юсьвинского муниципального округа, ед. – 3.</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Количество квартир, по которым уплачены взносы на капитальный ремонт, шт. – 28.</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Количество снесенных жилых домов и нежилых зданий (сооружений), шт. – 2.</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Количество жилых помещений, в которых проведен капитальный ремонт, шт. – 15.</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Количество объектов муниципального имущества включенных в Перечень объектов муниципального имущества, подлежащих для включения в перечень муниципального имущества, предназначенного для предоставления в аренду СМСП и организациям, образующим инфраструктуру поддержки СМСП, ед. – 26.</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Агентства по развитию малого и среднего предпринимательства Пермского края от 25.05.2021 № 51-01-03-96 "О внесении изменений в Методику оценки показателей управленческой деятельности глав муниципальных образований Пермского края, утвержденную приказом Агентства по развитию малого и среднего предпринимательства Пермского края от 22 марта 2021 г. № 51-01-03-36 "Об утверждении перечня показателей эффективности управленческой деятельности глав муниципальных образований Пермского края и Методики оценки показателей управленческой деятельности глав муниципальных образований Пермского края" предусмотрено ежегодное увеличение объектов имущества в перечне муниципального имущества, свободного от прав третьих лиц, предназначенного для предоставления во владение и пользование субъектам МСП, не менее 10%.</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В соответствии с задачей «Обеспечение эффективного управления, распоряжения, а также рационального использования имущества, находящегося в муниципальной собственности.» достигнут показатель «Увеличение доходов бюджета от использования и реализации муниципального имущества»: плановое значение – 13324,8 тыс. руб., фактическое значение – 13324,8 тыс. руб., отклонение - 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4781,1 тыс. руб., фактически исполнено 4618,3 тыс. руб. (96,6 %). Расходы производились за счет  средств бюджета Пермского края (1017,3 тыс. руб.) и бюджета Юсьвинского муниципального округа Пермского края (360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неосвоенные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 мероприятию «Оценка движимого и недвижимого имущества, постановка на государственный кадастровый учет, паспортизация объектов недвижимости, техническое обследование зданий, регистрация права» в размере 4,4 тыс. руб. по причине: </w:t>
      </w:r>
    </w:p>
    <w:p>
      <w:pPr>
        <w:pStyle w:val="Normal"/>
        <w:spacing w:lineRule="auto" w:line="240" w:before="0" w:after="0"/>
        <w:ind w:firstLine="567"/>
        <w:jc w:val="both"/>
        <w:rPr/>
      </w:pPr>
      <w:r>
        <w:rPr>
          <w:rFonts w:cs="Times New Roman" w:ascii="Times New Roman" w:hAnsi="Times New Roman"/>
          <w:sz w:val="28"/>
          <w:szCs w:val="28"/>
        </w:rPr>
        <w:t>- экономии средств при рассмотрении коммерческих предложений (предложена цена работ ниже, чем было запланирова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 мероприятию «Проведение капитального ремонта муниципального жилищного фонда, возмещение затрат нанимателям за капитальный ремонт» в размере 158,4 тыс. руб. по прич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все граждане, являющиеся Нанимателями обратились с заявлениями за возмещением затрат, понесенных в результате проведения капитального  ремо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ответствует высокому уровню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создания условий для развития культуры, молодежной и информационной политики на территории Юсьвинского муниципального округа Пермского края разработана и утверждена постановлением администрации Юсьвинского муниципального округа Пермского края от 24.10.2022 № 620/5 муниципальная программа </w:t>
      </w:r>
      <w:r>
        <w:rPr>
          <w:rFonts w:cs="Times New Roman" w:ascii="Times New Roman" w:hAnsi="Times New Roman"/>
          <w:b/>
          <w:sz w:val="28"/>
          <w:szCs w:val="28"/>
        </w:rPr>
        <w:t>«Развитие культуры, искусства и молодежной политики в Юсьвинском муниципальном округе Пермского края»</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Муниципальная программа состоит из 3-х подпрограмм:</w:t>
      </w:r>
    </w:p>
    <w:p>
      <w:pPr>
        <w:pStyle w:val="Normal"/>
        <w:numPr>
          <w:ilvl w:val="0"/>
          <w:numId w:val="3"/>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Сохранение и развитие культурного потенциала Юсьвинского муниципального округа Пермского края;</w:t>
      </w:r>
    </w:p>
    <w:p>
      <w:pPr>
        <w:pStyle w:val="Normal"/>
        <w:numPr>
          <w:ilvl w:val="0"/>
          <w:numId w:val="3"/>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Молодежная политика;</w:t>
      </w:r>
    </w:p>
    <w:p>
      <w:pPr>
        <w:pStyle w:val="Normal"/>
        <w:numPr>
          <w:ilvl w:val="0"/>
          <w:numId w:val="3"/>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нформационная политик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й поставлены следующие задачи:</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 Обеспечение предоставления качественных муниципальных услуг в сфере культуры и искусства населению Юсьвинского муниципального округа Пермского кра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Субсидия на финансовое обеспечение муниципального задания на оказание муниципальных услуг представлены следующим учреждениям: </w:t>
      </w:r>
    </w:p>
    <w:p>
      <w:pPr>
        <w:pStyle w:val="Normal"/>
        <w:spacing w:lineRule="auto" w:line="240" w:before="0" w:after="0"/>
        <w:ind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1.1.1. По основному мероприятию 1.1.1.1«Сохранение и развитие традиционной народной культуры, нематериального культурного наследия на территории Юсьвинского муниципального округа Пермского края» на оказание муниципальной услуги «Организация и проведение культурно-массовых мероприятий» количество посещений за 2024 год 218 162 человека:</w:t>
      </w:r>
    </w:p>
    <w:p>
      <w:pPr>
        <w:pStyle w:val="Normal"/>
        <w:spacing w:lineRule="auto" w:line="240" w:before="0" w:after="0"/>
        <w:ind w:firstLine="284"/>
        <w:contextualSpacing/>
        <w:jc w:val="both"/>
        <w:rPr/>
      </w:pPr>
      <w:r>
        <w:rPr>
          <w:rFonts w:cs="Times New Roman" w:ascii="Times New Roman" w:hAnsi="Times New Roman"/>
          <w:sz w:val="28"/>
          <w:szCs w:val="28"/>
        </w:rPr>
        <w:t>- МБУК «Юсьвинский КДЦ» (посещения за год 86 472 человека);</w:t>
      </w:r>
    </w:p>
    <w:p>
      <w:pPr>
        <w:pStyle w:val="Normal"/>
        <w:spacing w:lineRule="auto" w:line="240" w:before="0" w:after="0"/>
        <w:ind w:firstLine="284"/>
        <w:contextualSpacing/>
        <w:jc w:val="both"/>
        <w:rPr/>
      </w:pPr>
      <w:r>
        <w:rPr>
          <w:rFonts w:cs="Times New Roman" w:ascii="Times New Roman" w:hAnsi="Times New Roman"/>
          <w:sz w:val="28"/>
          <w:szCs w:val="28"/>
        </w:rPr>
        <w:t>- МБУК «ЦНК «Ассяма горт» (посещения за год 59 798 человек);</w:t>
      </w:r>
    </w:p>
    <w:p>
      <w:pPr>
        <w:pStyle w:val="Normal"/>
        <w:spacing w:lineRule="auto" w:line="240" w:before="0" w:after="0"/>
        <w:ind w:firstLine="284"/>
        <w:contextualSpacing/>
        <w:jc w:val="both"/>
        <w:rPr/>
      </w:pPr>
      <w:r>
        <w:rPr>
          <w:rFonts w:cs="Times New Roman" w:ascii="Times New Roman" w:hAnsi="Times New Roman"/>
          <w:sz w:val="28"/>
          <w:szCs w:val="28"/>
        </w:rPr>
        <w:t>- МБУК «Майкорский КДЦ» (посещения за год 33 374 человека);</w:t>
      </w:r>
    </w:p>
    <w:p>
      <w:pPr>
        <w:pStyle w:val="Normal"/>
        <w:spacing w:lineRule="auto" w:line="240" w:before="0" w:after="0"/>
        <w:ind w:firstLine="284"/>
        <w:contextualSpacing/>
        <w:jc w:val="both"/>
        <w:rPr/>
      </w:pPr>
      <w:r>
        <w:rPr>
          <w:rFonts w:cs="Times New Roman" w:ascii="Times New Roman" w:hAnsi="Times New Roman"/>
          <w:sz w:val="28"/>
          <w:szCs w:val="28"/>
        </w:rPr>
        <w:t>- МБУ КДПЦ (посещения за год 38 518 челове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 По основному мероприятию 1.1.1.2. «Сохранение и развитие библиотечного дела» МБУК «Юсьвинская централизованная библиотечная система» на оказание муниципальной услуги «Библиотечное, библиографическое и информационное обслуживание пользователей библиотеки» количество посещений за 2024 год в стационарных условиях составило 135 140 ед. и вне стационарных условиях 79 602 ед. посещений.</w:t>
      </w:r>
    </w:p>
    <w:p>
      <w:pPr>
        <w:pStyle w:val="Normal"/>
        <w:spacing w:lineRule="auto" w:line="240" w:before="0" w:after="0"/>
        <w:ind w:firstLine="567"/>
        <w:contextualSpacing/>
        <w:jc w:val="both"/>
        <w:rPr/>
      </w:pPr>
      <w:r>
        <w:rPr>
          <w:rFonts w:cs="Times New Roman" w:ascii="Times New Roman" w:hAnsi="Times New Roman"/>
          <w:sz w:val="28"/>
          <w:szCs w:val="28"/>
        </w:rPr>
        <w:t>1.1.3. По основному мероприятию 1.1.1.3. «Сохранение, пополнение, популяризация музейного фонда и развитие музеев» МБУК «Юсьвинский районный музей истории и культуры» на оказание муниципальных услуг «Публичный показ музейных предметов, музейных коллекций» количество посещений в стационарных условиях за 2024 год 4232 человек, вне стационарных условиях 2965 челове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4. По основному мероприятию 1.1.1.4. «Предоставление дополнительного образования детям в области искусства» МБУ ДО «Детская школа искусств» с. Юсьва на оказание муниципальной услуг:</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щеразвивающих программ» количество чел-часов за 2024 год 12 829;</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Реализация дополнительных предпрофессиональных программ в области искусств» количество чел-часов за 2024 год 35 641. </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убсидия МБУК «Юсьвинская централизованная библиотечная система» на комплектование книжных фондов и подписку на периодическую литературу для библиотек муниципальных образований. В 2024 году за счет средств субсидии приобретено 778 экземпляров книг и 914 экземпляра периодической литературы.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роведение социально-значимых мероприятий в сфере культуры, патриотическое воспитание населения, сохранение и развитие национальных традиций на территории Юсьвинского муниципального округа Пермского края.</w:t>
      </w:r>
    </w:p>
    <w:p>
      <w:pPr>
        <w:pStyle w:val="Normal"/>
        <w:spacing w:lineRule="auto" w:line="240" w:before="0" w:after="0"/>
        <w:ind w:firstLine="567"/>
        <w:contextualSpacing/>
        <w:jc w:val="both"/>
        <w:rPr/>
      </w:pPr>
      <w:r>
        <w:rPr>
          <w:rFonts w:cs="Times New Roman" w:ascii="Times New Roman" w:hAnsi="Times New Roman"/>
          <w:sz w:val="28"/>
          <w:szCs w:val="28"/>
        </w:rPr>
        <w:t xml:space="preserve">2.1. 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4 году </w:t>
      </w:r>
      <w:r>
        <w:rPr>
          <w:rFonts w:cs="Times New Roman" w:ascii="Times New Roman" w:hAnsi="Times New Roman"/>
          <w:color w:val="000000"/>
          <w:sz w:val="28"/>
          <w:szCs w:val="28"/>
        </w:rPr>
        <w:t>проведено 27</w:t>
      </w:r>
      <w:r>
        <w:rPr>
          <w:rFonts w:cs="Times New Roman" w:ascii="Times New Roman" w:hAnsi="Times New Roman"/>
          <w:sz w:val="28"/>
          <w:szCs w:val="28"/>
        </w:rPr>
        <w:t xml:space="preserve"> мероприятия в том числ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 Масленичные гуляния в населенных пунктах Юсьвинского муниципального округа Пермского кра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2.Окружной конкурс детского творчества «Музыкальный момент» получатель субсидии МБУ ДО «Детская школа искусств с.Юсь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3. 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4. 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lineRule="auto" w:line="240" w:before="0" w:after="0"/>
        <w:ind w:firstLine="567"/>
        <w:contextualSpacing/>
        <w:jc w:val="both"/>
        <w:rPr/>
      </w:pPr>
      <w:r>
        <w:rPr>
          <w:rFonts w:cs="Times New Roman" w:ascii="Times New Roman" w:hAnsi="Times New Roman"/>
          <w:sz w:val="28"/>
          <w:szCs w:val="28"/>
        </w:rPr>
        <w:t>2.1.</w:t>
      </w:r>
      <w:r>
        <w:rPr>
          <w:rFonts w:cs="Times New Roman" w:ascii="Times New Roman" w:hAnsi="Times New Roman"/>
          <w:sz w:val="28"/>
          <w:szCs w:val="28"/>
          <w:lang w:val="en-US"/>
        </w:rPr>
        <w:t>5</w:t>
      </w:r>
      <w:r>
        <w:rPr>
          <w:rFonts w:cs="Times New Roman" w:ascii="Times New Roman" w:hAnsi="Times New Roman"/>
          <w:sz w:val="28"/>
          <w:szCs w:val="28"/>
        </w:rPr>
        <w:t>. Новогодние мероприятия в населенных пунктах Юсьвинского муниципального округа Пермского кра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6. Выезды учащихся МБУ ДО «Детская школа искусств» с.Юсьва  для участия в конкурсах за пределы муниципалитета;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7. Выезды творческих коллективов МБУ КДПЦ, МБУК «ЦНК «Ассяма горт», МБУК «Юсьвинский КДЦ» за пределы муниципалите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8. Цикл мероприятий, посвященных Дню Победы, прошел в территориях Юсьвинского муниципального округа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9. Конкурс «Салют Победы» - получатель субсидии МБУК «Майкорский КДЦ»;</w:t>
      </w:r>
    </w:p>
    <w:p>
      <w:pPr>
        <w:pStyle w:val="Normal"/>
        <w:spacing w:lineRule="auto" w:line="240" w:before="0" w:after="0"/>
        <w:ind w:firstLine="567"/>
        <w:contextualSpacing/>
        <w:jc w:val="both"/>
        <w:rPr/>
      </w:pPr>
      <w:r>
        <w:rPr>
          <w:rFonts w:cs="Times New Roman" w:ascii="Times New Roman" w:hAnsi="Times New Roman"/>
          <w:sz w:val="28"/>
          <w:szCs w:val="28"/>
        </w:rPr>
        <w:t xml:space="preserve">2.1.10. МБУК «ЦНК «Ассяма горт» в рамках целевой субсидии  был проведен </w:t>
      </w:r>
      <w:r>
        <w:rPr>
          <w:rFonts w:eastAsia="Times New Roman" w:cs="Times New Roman" w:ascii="Times New Roman" w:hAnsi="Times New Roman"/>
          <w:sz w:val="28"/>
          <w:szCs w:val="28"/>
          <w:lang w:eastAsia="ru-RU"/>
        </w:rPr>
        <w:t>традиционный праздник сбора урожая «Зажинки»;</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2.1.11. МБУК «Юсьвинская</w:t>
      </w:r>
      <w:r>
        <w:rPr>
          <w:rFonts w:cs="Times New Roman" w:ascii="Times New Roman" w:hAnsi="Times New Roman"/>
          <w:sz w:val="28"/>
          <w:szCs w:val="28"/>
        </w:rPr>
        <w:t xml:space="preserve"> централизованная библиотечная система» субсидия на изда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ранички на коми-пермяцком языке в газете "Юсьвинские ве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2. МБУ КДПЦ на проведение Праздника Первого Пароход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3. МБУК «Юсьвинский КДЦ» на проведения праздничных мероприятий посвященных Дню "Семьи, Любви и вер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14. 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Сторожев А.П. Портрет семьи» создание уличного стенда МБУК "Юсьинский районный музей истории и культуры", «По следам бобра: играем и узнаем вместе» Майкорская СБ структурное подразделение МБУК "Юсьвинская ЦБС", Проект «Люди и судьбы: исторические портреты земляков» ЦБ с.Юсьва структурное подразделение МБУК "Юсьвинская ЦБС».</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15. МБУК «ЦНК «Ассяма горт» в рамках целевой субсидии  был проведено мероприятие «Карповская набойка».</w:t>
      </w:r>
    </w:p>
    <w:p>
      <w:pPr>
        <w:pStyle w:val="Normal"/>
        <w:spacing w:lineRule="auto" w:line="240" w:before="0" w:after="0"/>
        <w:ind w:firstLine="567"/>
        <w:contextualSpacing/>
        <w:jc w:val="both"/>
        <w:rPr/>
      </w:pPr>
      <w:r>
        <w:rPr>
          <w:rFonts w:cs="Times New Roman" w:ascii="Times New Roman" w:hAnsi="Times New Roman"/>
          <w:sz w:val="28"/>
          <w:szCs w:val="28"/>
        </w:rPr>
        <w:t>2.2. Любительские коллективы и отдельные исполнители Юсьвинского муниципального округа Пермского края приняли участие в окружных, межмуниципальных, краевых, межрегиональных, всероссийских, международных смотрах, конкурсах, фестивалях как к очном так и в дистанционном формат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1. Творческие коллективы и отдельные исполнители культурно-досуговых учреждений Юсьвинского муниципального округа Пермского края приняли участие в следующих мероприятиях и заняли призовые места: </w:t>
      </w:r>
    </w:p>
    <w:p>
      <w:pPr>
        <w:pStyle w:val="Normal"/>
        <w:spacing w:lineRule="auto" w:line="240" w:before="0" w:after="0"/>
        <w:ind w:left="34" w:firstLine="533"/>
        <w:jc w:val="both"/>
        <w:rPr/>
      </w:pPr>
      <w:r>
        <w:rPr>
          <w:rFonts w:cs="Times New Roman" w:ascii="Times New Roman" w:hAnsi="Times New Roman"/>
          <w:sz w:val="28"/>
          <w:szCs w:val="28"/>
        </w:rPr>
        <w:t xml:space="preserve">2.2.1.1. МБУК </w:t>
      </w:r>
      <w:r>
        <w:rPr>
          <w:rFonts w:eastAsia="Times New Roman" w:cs="Arial" w:ascii="Arial" w:hAnsi="Arial"/>
          <w:b/>
          <w:color w:val="1A1A1A"/>
          <w:sz w:val="24"/>
          <w:szCs w:val="24"/>
          <w:lang w:eastAsia="ru-RU"/>
        </w:rPr>
        <w:t> </w:t>
      </w:r>
      <w:r>
        <w:rPr>
          <w:rFonts w:eastAsia="Times New Roman" w:cs="Times New Roman" w:ascii="Times New Roman" w:hAnsi="Times New Roman"/>
          <w:b/>
          <w:color w:val="1A1A1A"/>
          <w:sz w:val="28"/>
          <w:szCs w:val="28"/>
          <w:lang w:eastAsia="ru-RU"/>
        </w:rPr>
        <w:t>«</w:t>
      </w:r>
      <w:r>
        <w:rPr>
          <w:rFonts w:eastAsia="Times New Roman" w:cs="Times New Roman" w:ascii="Times New Roman" w:hAnsi="Times New Roman"/>
          <w:color w:val="1A1A1A"/>
          <w:sz w:val="28"/>
          <w:szCs w:val="28"/>
          <w:lang w:eastAsia="ru-RU"/>
        </w:rPr>
        <w:t>Майкорский КДЦ»:</w:t>
      </w:r>
    </w:p>
    <w:p>
      <w:pPr>
        <w:pStyle w:val="Normal"/>
        <w:spacing w:lineRule="auto" w:line="240" w:before="0" w:after="0"/>
        <w:ind w:left="3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ирнова О.Н. МБУК «Майкорский КДЦ» Диплом лауреата 1 степени номинация сольное исполнение, направление Вокальное творчество Межмуниципальный фестиваль патриотической песни "Россия в сердце моём" г. Чусовой;</w:t>
      </w:r>
    </w:p>
    <w:p>
      <w:pPr>
        <w:pStyle w:val="Normal"/>
        <w:spacing w:lineRule="auto" w:line="240" w:before="0" w:after="0"/>
        <w:ind w:left="3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ивощеков Д.Л. МБУК «Майкорский КДЦ» Диплом лауреата 1 степени номинация сольное исполнение, направление Вокальное творчество Межмуниципальный фестиваль патриотической песни "Россия в сердце моём" г. Чусовой.</w:t>
      </w:r>
    </w:p>
    <w:p>
      <w:pPr>
        <w:pStyle w:val="Normal"/>
        <w:spacing w:lineRule="auto" w:line="240" w:before="0" w:after="0"/>
        <w:ind w:left="34" w:firstLine="533"/>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t>2.2.1.2. МБУК «Юсьвинский КДЦ»:</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Народный хор ветеранов "Рябинушка" МБУК «Юсьвинский КДЦ» Диплом победителя зонального этапа Конкура Пермского края "Радуга талантов", г.Кудымка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самбль "Юсьвинские узоры" МБУК «Юсьвинский КДЦ» Диплом победителя VIII межрегиональный фестиваль деревенской культуры "ГУРТFES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атральный кружок "Маски" МБУК «Юсьвинский КДЦ» Диплом 1 место Межнациональный фестиваль детского творчества "Чачасин" г. Кудымкар;</w:t>
      </w:r>
    </w:p>
    <w:p>
      <w:pPr>
        <w:pStyle w:val="Normal"/>
        <w:spacing w:lineRule="auto" w:line="240" w:before="0" w:after="0"/>
        <w:jc w:val="both"/>
        <w:rPr/>
      </w:pPr>
      <w:r>
        <w:rPr>
          <w:rFonts w:eastAsia="Times New Roman" w:cs="Times New Roman" w:ascii="Times New Roman" w:hAnsi="Times New Roman"/>
          <w:sz w:val="28"/>
          <w:szCs w:val="28"/>
          <w:lang w:eastAsia="ru-RU"/>
        </w:rPr>
        <w:t>- Театральный кружок "Зазеркаль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МБУК «Юсьвинский КДЦ» Диплом 1 место Межнациональный фестиваль детского творчества "Чачасин",г. Кудымкар;</w:t>
      </w:r>
    </w:p>
    <w:p>
      <w:pPr>
        <w:pStyle w:val="Normal"/>
        <w:spacing w:lineRule="auto" w:line="240" w:before="0" w:after="0"/>
        <w:jc w:val="both"/>
        <w:rPr/>
      </w:pPr>
      <w:r>
        <w:rPr>
          <w:rFonts w:eastAsia="Times New Roman" w:cs="Times New Roman" w:ascii="Times New Roman" w:hAnsi="Times New Roman"/>
          <w:sz w:val="28"/>
          <w:szCs w:val="28"/>
          <w:lang w:eastAsia="ru-RU"/>
        </w:rPr>
        <w:t>- Театральный кружок "Мас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МБУК «Юсьвинский КДЦ», Селина Валерия Диплом победителя IV Межрегиональный фестиваль-конкурс семейных и любительских театров "Третий звонок", г. Чайковский;</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Театральный кружок "Маск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МБУК «Юсьвинский КДЦ» Диплом победителя IV Межрегиональный фестиваль-конкурс семейных и любительских театров "Третий звонок", г. Чайковск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3. МБУ КДПЦ:</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 1 степени Международный конкурс-фестиваль «Всё начинается  с мечты»;</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 3 степени Международный патриотический конкурс среди исполнителей 15 стран «Жар-птица России»;</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 победителя Московский детский фестиваль национальных культур «Мой дом-Москва»;</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 1 степени Международный фестиваль искусства и творчества «Полёт фантазии»;</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 1 степени Международный творческий фестиваль «Движение вверх»;</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ы 1,2 степени Межнациональный фестиваль детского творчества «Чачасин»;</w:t>
      </w:r>
    </w:p>
    <w:p>
      <w:pPr>
        <w:pStyle w:val="Normal"/>
        <w:spacing w:lineRule="auto" w:line="240" w:before="0" w:after="0"/>
        <w:jc w:val="both"/>
        <w:rPr/>
      </w:pPr>
      <w:r>
        <w:rPr>
          <w:rFonts w:eastAsia="Times New Roman" w:cs="Times New Roman" w:ascii="Times New Roman" w:hAnsi="Times New Roman"/>
          <w:sz w:val="28"/>
          <w:szCs w:val="28"/>
          <w:lang w:eastAsia="ru-RU"/>
        </w:rPr>
        <w:t>-Народный цирковой коллектив «Каскад» МБУ КДПЦ Диплом 1 степени Окружной детский конкурс художественного творчества «Калейдоскоп созвездий»;</w:t>
      </w:r>
    </w:p>
    <w:p>
      <w:pPr>
        <w:pStyle w:val="Normal"/>
        <w:spacing w:lineRule="auto" w:line="240" w:before="0" w:after="0"/>
        <w:jc w:val="both"/>
        <w:rPr/>
      </w:pPr>
      <w:r>
        <w:rPr>
          <w:rFonts w:eastAsia="Times New Roman" w:cs="Times New Roman" w:ascii="Times New Roman" w:hAnsi="Times New Roman"/>
          <w:sz w:val="28"/>
          <w:szCs w:val="28"/>
          <w:lang w:eastAsia="ru-RU"/>
        </w:rPr>
        <w:t>-Оркестр русских народных инструментов им. И. Ивановой МБУ КДПЦ Диплом 2 степени Международный конкурс профессионального мастерства «Жар-птица России»;</w:t>
      </w:r>
    </w:p>
    <w:p>
      <w:pPr>
        <w:pStyle w:val="Normal"/>
        <w:spacing w:lineRule="auto" w:line="240" w:before="0" w:after="0"/>
        <w:jc w:val="both"/>
        <w:rPr/>
      </w:pPr>
      <w:r>
        <w:rPr>
          <w:rFonts w:eastAsia="Times New Roman" w:cs="Times New Roman" w:ascii="Times New Roman" w:hAnsi="Times New Roman"/>
          <w:sz w:val="28"/>
          <w:szCs w:val="28"/>
          <w:lang w:eastAsia="ru-RU"/>
        </w:rPr>
        <w:t>-Оркестр русских народных инструментов им. И. Ивановой МБУ КДПЦ Диплом лауреата 1 степени X фестиваль православной культуры и традиций малых городов и сельских поселений Руси «София-202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кестр русских народных инструментов им. И. Ивановой МБУ КДПЦ Диплом лауреата 1 степени </w:t>
      </w:r>
      <w:r>
        <w:rPr>
          <w:rFonts w:eastAsia="Times New Roman" w:cs="Times New Roman" w:ascii="Times New Roman" w:hAnsi="Times New Roman"/>
          <w:color w:val="1A1A1A"/>
          <w:sz w:val="28"/>
          <w:szCs w:val="28"/>
          <w:lang w:eastAsia="ru-RU"/>
        </w:rPr>
        <w:t>творчество конкурс романса «Однозвучно гремит колокольчик»;</w:t>
      </w:r>
    </w:p>
    <w:p>
      <w:pPr>
        <w:pStyle w:val="Normal"/>
        <w:spacing w:lineRule="auto" w:line="240" w:before="0" w:after="0"/>
        <w:jc w:val="both"/>
        <w:rPr/>
      </w:pPr>
      <w:r>
        <w:rPr>
          <w:rFonts w:eastAsia="Times New Roman" w:cs="Times New Roman" w:ascii="Times New Roman" w:hAnsi="Times New Roman"/>
          <w:sz w:val="28"/>
          <w:szCs w:val="28"/>
          <w:lang w:eastAsia="ru-RU"/>
        </w:rPr>
        <w:t>-Оркестр русских народных инструментов им. И. Ивановой МБУ КДПЦ Диплом победителя  Краевой проект «Творческие люди»;</w:t>
      </w:r>
    </w:p>
    <w:p>
      <w:pPr>
        <w:pStyle w:val="Normal"/>
        <w:spacing w:lineRule="auto" w:line="240" w:before="0" w:after="0"/>
        <w:contextualSpacing/>
        <w:jc w:val="both"/>
        <w:rPr/>
      </w:pPr>
      <w:r>
        <w:rPr>
          <w:rFonts w:cs="Times New Roman" w:ascii="Times New Roman" w:hAnsi="Times New Roman"/>
          <w:sz w:val="28"/>
          <w:szCs w:val="28"/>
        </w:rPr>
        <w:t>-Оркестр русских народных инструментов им. И. Ивановой МБУ КДПЦ Диплом лауреата 2 степени Международный фестиваль-конкурс среди участников из 15 стран мира «Жар-птица Росс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2. Одаренные дети приняли участие в окружных, краевых, межрегиональных, всероссийских, международных мероприятиях и конкурсах обучающиеся в МБУ ДО «Детская школа искус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Межнациональный конкурс-фестиваль детского творчества «Чачасин» (г. Кудымкар) Дипломы 3 степени - </w:t>
        <w:tab/>
        <w:t>Вокальный ансамбль «Лада» (старшая группа), Меметова Айлана, Меметова Лейла, Зотева София;</w:t>
      </w:r>
    </w:p>
    <w:p>
      <w:pPr>
        <w:pStyle w:val="Normal"/>
        <w:spacing w:lineRule="auto" w:line="240" w:before="0" w:after="0"/>
        <w:contextualSpacing/>
        <w:jc w:val="both"/>
        <w:rPr/>
      </w:pPr>
      <w:r>
        <w:rPr>
          <w:rFonts w:cs="Times New Roman" w:ascii="Times New Roman" w:hAnsi="Times New Roman"/>
          <w:sz w:val="28"/>
          <w:szCs w:val="28"/>
        </w:rPr>
        <w:t>- Краевой конкурс детского творчества ДШИ и ДМШ Пермского края «Музыкальная капель» (г. Кудымкар): Диплом лауреата 1 степени - Меметова Айлана; Дипломы лауреатов 2 степени -</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Меметова Лейла, Вокальный ансамбль «Лада» (старшая группа), Вокальный ансамбль «Лада» (младшая группа), Баранова Карина, Власова Карина, Санникова Ульяна; Дипломы лауреатов 3 степени- Зотева София, Курепова Карина, Боталов Александр, Калин Егор, Мальцев Матвей, Казанцева Виктория, Ярина Елена;</w:t>
      </w:r>
    </w:p>
    <w:p>
      <w:pPr>
        <w:pStyle w:val="Normal"/>
        <w:spacing w:lineRule="auto" w:line="240" w:before="0" w:after="0"/>
        <w:contextualSpacing/>
        <w:jc w:val="both"/>
        <w:rPr/>
      </w:pPr>
      <w:r>
        <w:rPr>
          <w:rFonts w:cs="Times New Roman" w:ascii="Times New Roman" w:hAnsi="Times New Roman"/>
          <w:sz w:val="28"/>
          <w:szCs w:val="28"/>
        </w:rPr>
        <w:t>- Международный конкурс детского творчества «Казанские узоры» (г. Казань): Диплом лауреата 1 степени - Меметова Айлана, Диплом 1 степени - Меметова Лейла; Диплом лауреата 2 степени-</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Вокальный ансамбль «Лада» (старшая групп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Краевой конкурс патриотической песни «Я люблю тебя, Россия» («Росток», г. Пермь): Дипломы лауреатов 3 степени - Меметова Лейла, Вокальный ансамбль «Лада» (старшая группа);</w:t>
      </w:r>
    </w:p>
    <w:p>
      <w:pPr>
        <w:pStyle w:val="Normal"/>
        <w:spacing w:lineRule="auto" w:line="240" w:before="0" w:after="0"/>
        <w:contextualSpacing/>
        <w:jc w:val="both"/>
        <w:rPr/>
      </w:pPr>
      <w:r>
        <w:rPr>
          <w:rFonts w:cs="Times New Roman" w:ascii="Times New Roman" w:hAnsi="Times New Roman"/>
          <w:sz w:val="28"/>
          <w:szCs w:val="28"/>
        </w:rPr>
        <w:t>- Всероссийский патриотический конкурс «Сыны и дочери Отечества»: Диплом лауреата 1 степени -</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Меметова Лейла, Дипломы лауреатов 2 степени- Меметова Айлана, Вокальный ансамбль «Лада» (старшая группа), Диплом лауреата 3 степени -</w:t>
      </w:r>
      <w:r>
        <w:rPr>
          <w:rFonts w:eastAsia="Times New Roman" w:cs="Times New Roman" w:ascii="Times New Roman" w:hAnsi="Times New Roman"/>
          <w:sz w:val="20"/>
          <w:szCs w:val="20"/>
          <w:lang w:eastAsia="ru-RU"/>
        </w:rPr>
        <w:t xml:space="preserve"> </w:t>
      </w:r>
      <w:r>
        <w:rPr>
          <w:rFonts w:cs="Times New Roman" w:ascii="Times New Roman" w:hAnsi="Times New Roman"/>
          <w:sz w:val="28"/>
          <w:szCs w:val="28"/>
        </w:rPr>
        <w:t>Зотева София;</w:t>
      </w:r>
    </w:p>
    <w:p>
      <w:pPr>
        <w:pStyle w:val="Normal"/>
        <w:spacing w:before="0" w:after="0"/>
        <w:jc w:val="both"/>
        <w:rPr/>
      </w:pPr>
      <w:r>
        <w:rPr>
          <w:rFonts w:eastAsia="Times New Roman" w:cs="Times New Roman" w:ascii="Times New Roman" w:hAnsi="Times New Roman"/>
          <w:color w:val="00000A"/>
          <w:sz w:val="28"/>
          <w:szCs w:val="28"/>
          <w:lang w:eastAsia="ru-RU"/>
        </w:rPr>
        <w:t>- Открытый Всероссийский академических инструментов «Уральские узоры» Открытого Всероссийского Фестиваля Искусств «Духовное Наследие России – 2024»: Диплом лауреата  3 степени в номинации соло фортепиано (6-7 лет) Козлова Наталья, Диплом лауреата  2 степени в номинации соло фортепиано (8-10 лет) Захарова Валерия, Диплом лауреата  3 степени в номинации соло фортепиано (7-10 лет) Рямова Варвар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A"/>
          <w:sz w:val="28"/>
          <w:szCs w:val="28"/>
          <w:lang w:eastAsia="ru-RU"/>
        </w:rPr>
        <w:t>Диплом лауреата  3 степени в номинации соло фортепиано (14-15 лет) Назукина Ксе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A"/>
          <w:sz w:val="28"/>
          <w:szCs w:val="28"/>
          <w:lang w:eastAsia="ru-RU"/>
        </w:rPr>
        <w:t>Диплом лауреата  2 степени в номинации ансамбль, фортепиано (8-10 ле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A"/>
          <w:sz w:val="28"/>
          <w:szCs w:val="28"/>
          <w:lang w:eastAsia="ru-RU"/>
        </w:rPr>
        <w:t>Диплом лауреата  3 степени в номинации ансамбль, фортепиано (11-13 лет);</w:t>
      </w:r>
    </w:p>
    <w:p>
      <w:pPr>
        <w:pStyle w:val="Normal"/>
        <w:spacing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XVIII краевой фестиваль – конкурс ДМШ и ДШИ «Музыкальная капель»: Диплом лауреата 1 степени - Грибанова Злата, Диплом лауреата 2 степени -Рудникова Валерия, Диплом лауреата 3 степени - Ансамбль (Рудникова В., Крохалева Н.);</w:t>
      </w:r>
    </w:p>
    <w:p>
      <w:pPr>
        <w:pStyle w:val="Normal"/>
        <w:spacing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IV Краевой дистанционный конкурс исполнительского мастерства учащихся  сельских ДМШ и ДШИ Пермского края «Волшебные звуки»:  Дипломы  лауреатов 1 степени - Грибанова Злата, Мальцева Елизавета, Дипломы  лауреатов 2 степени - Рудникова Валерия, Полетаева Варвара, Ансамбль домристов (Рудникова Валерия, Крохалева Наталья), Ансамбль домристов (Грибанова Злата, Благиных Юлия);</w:t>
      </w:r>
    </w:p>
    <w:p>
      <w:pPr>
        <w:pStyle w:val="Normal"/>
        <w:spacing w:before="0" w:after="0"/>
        <w:jc w:val="both"/>
        <w:rPr/>
      </w:pPr>
      <w:r>
        <w:rPr>
          <w:rFonts w:eastAsia="Times New Roman" w:cs="Times New Roman" w:ascii="Times New Roman" w:hAnsi="Times New Roman"/>
          <w:color w:val="00000A"/>
          <w:sz w:val="28"/>
          <w:szCs w:val="28"/>
          <w:lang w:eastAsia="ru-RU"/>
        </w:rPr>
        <w:t>- Открытый межмуниципальный фестиваль народного творчества «Сивинский край, пой, твори, играй!»: Диплом лауреата1 степени - Грибанова Злата, Диплом лауреата 2 степени - Полетаева Варвара;</w:t>
      </w:r>
    </w:p>
    <w:p>
      <w:pPr>
        <w:pStyle w:val="Normal"/>
        <w:spacing w:before="0" w:after="0"/>
        <w:jc w:val="both"/>
        <w:rPr>
          <w:rFonts w:ascii="Times New Roman" w:hAnsi="Times New Roman" w:eastAsia="Times New Roman" w:cs="Times New Roman"/>
          <w:color w:val="00000A"/>
          <w:sz w:val="28"/>
          <w:szCs w:val="28"/>
          <w:highlight w:val="yellow"/>
          <w:lang w:eastAsia="ru-RU"/>
        </w:rPr>
      </w:pPr>
      <w:r>
        <w:rPr>
          <w:rFonts w:eastAsia="Times New Roman" w:cs="Times New Roman" w:ascii="Times New Roman" w:hAnsi="Times New Roman"/>
          <w:color w:val="00000A"/>
          <w:sz w:val="28"/>
          <w:szCs w:val="28"/>
          <w:lang w:eastAsia="ru-RU"/>
        </w:rPr>
        <w:t>- V Всероссийский конкурс «Уральская карусель» г.Пермь: Диплом лауреата 3 степени - Грибанова Злата, Диплом лауреата 2 степени- Полетаева Варвар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 Укрепление и развитие кадрового потенциала в сфере культуры.</w:t>
      </w:r>
    </w:p>
    <w:p>
      <w:pPr>
        <w:pStyle w:val="Normal"/>
        <w:spacing w:before="0" w:after="200"/>
        <w:ind w:firstLine="28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в 2024 году были запланированы и проведены мероприятия, направленные на укрепление кадрового потенциала отрасли культуры: </w:t>
      </w:r>
    </w:p>
    <w:p>
      <w:pPr>
        <w:pStyle w:val="Normal"/>
        <w:spacing w:lineRule="auto" w:line="240" w:before="0" w:after="200"/>
        <w:ind w:left="142" w:firstLine="425"/>
        <w:contextualSpacing/>
        <w:jc w:val="both"/>
        <w:rPr/>
      </w:pPr>
      <w:r>
        <w:rPr>
          <w:rFonts w:cs="Times New Roman" w:ascii="Times New Roman" w:hAnsi="Times New Roman"/>
          <w:sz w:val="28"/>
          <w:szCs w:val="28"/>
        </w:rPr>
        <w:t xml:space="preserve">3.1. День работника культуры на базе  </w:t>
      </w:r>
      <w:r>
        <w:rPr>
          <w:rFonts w:cs="Times New Roman" w:ascii="Times New Roman" w:hAnsi="Times New Roman"/>
          <w:bCs/>
          <w:sz w:val="28"/>
          <w:szCs w:val="28"/>
        </w:rPr>
        <w:t xml:space="preserve">МБУК </w:t>
      </w:r>
      <w:r>
        <w:rPr>
          <w:rFonts w:cs="Times New Roman" w:ascii="Times New Roman" w:hAnsi="Times New Roman"/>
          <w:sz w:val="28"/>
          <w:szCs w:val="28"/>
        </w:rPr>
        <w:t>«Юсьвинский КДЦ»</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За счет средств федерального бюджета осуществлена государственная поддерж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лучшего работника сельских учреждений культуры, им стала Баяндина Н.В. художественный руководитель  МБУ КДПЦ.</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4. Приведение в нормативное состояние учреждений культуры и учреждений образования в сфере культуры. </w:t>
      </w:r>
    </w:p>
    <w:p>
      <w:pPr>
        <w:pStyle w:val="Normal"/>
        <w:spacing w:lineRule="auto" w:line="240" w:before="0" w:after="0"/>
        <w:ind w:firstLine="284"/>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Учреждениями проведены следующие мероприятия:</w:t>
      </w:r>
    </w:p>
    <w:p>
      <w:pPr>
        <w:pStyle w:val="Normal"/>
        <w:spacing w:lineRule="auto" w:line="240" w:before="0" w:after="0"/>
        <w:ind w:firstLine="567"/>
        <w:contextualSpacing/>
        <w:jc w:val="both"/>
        <w:rPr/>
      </w:pPr>
      <w:r>
        <w:rPr>
          <w:rFonts w:cs="Times New Roman" w:ascii="Times New Roman" w:hAnsi="Times New Roman"/>
          <w:sz w:val="28"/>
          <w:szCs w:val="28"/>
        </w:rPr>
        <w:t>4.1. Приведение в нормативное состояние учреждений культуры и</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ования в сфере культуры. В 2024 году проведены электромонтажные работы в здании отдела истории и быта Архангельского СДК структурного подразделения МБУК «ЦНК «Ассяма горт», расположенного по адресу: с. Архангельское, ул. Героя Власова, д.6.  </w:t>
      </w:r>
    </w:p>
    <w:p>
      <w:pPr>
        <w:pStyle w:val="Normal"/>
        <w:spacing w:lineRule="auto" w:line="240" w:before="0" w:after="0"/>
        <w:ind w:firstLine="567"/>
        <w:contextualSpacing/>
        <w:jc w:val="both"/>
        <w:rPr/>
      </w:pPr>
      <w:r>
        <w:rPr>
          <w:rFonts w:cs="Times New Roman" w:ascii="Times New Roman" w:hAnsi="Times New Roman"/>
          <w:sz w:val="28"/>
          <w:szCs w:val="28"/>
        </w:rPr>
        <w:t>4.2. В рамках мероприятия «Участие в реализации  проекта «Культурная реновация» программы «Комфортный край» был произведен текущий ремонт сценической площадки МБУК «Юсьвинский КДЦ».</w:t>
      </w:r>
    </w:p>
    <w:p>
      <w:pPr>
        <w:pStyle w:val="Normal"/>
        <w:spacing w:lineRule="auto" w:line="240" w:before="0" w:after="0"/>
        <w:ind w:firstLine="567"/>
        <w:contextualSpacing/>
        <w:jc w:val="both"/>
        <w:rPr/>
      </w:pPr>
      <w:r>
        <w:rPr>
          <w:rFonts w:cs="Times New Roman" w:ascii="Times New Roman" w:hAnsi="Times New Roman"/>
          <w:sz w:val="28"/>
          <w:szCs w:val="28"/>
        </w:rPr>
        <w:t>4.3. В рамках мероприятия  «Участие в реализации проекта «Новый клуб» программы «Комфортный край» был заключен контракт на разработку проектной документации и строительству сельского клуба в с.Купрос на 50 мест. Разработанная проектно-сметная документация направлена на государственную экспертизу.</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Укрепление социальной ответственности и социальной адаптации молодежи; развитие и укрепление системы духовно-нравственного и патриотического воспитания молодежи; поддержка талантливой молодежи, молодежных социально-значимых инициатив.</w:t>
      </w:r>
    </w:p>
    <w:p>
      <w:pPr>
        <w:pStyle w:val="Normal"/>
        <w:spacing w:lineRule="auto" w:line="240" w:before="0" w:after="0"/>
        <w:ind w:firstLine="567"/>
        <w:contextualSpacing/>
        <w:jc w:val="both"/>
        <w:rPr/>
      </w:pPr>
      <w:r>
        <w:rPr>
          <w:rFonts w:cs="Times New Roman" w:ascii="Times New Roman" w:hAnsi="Times New Roman"/>
          <w:b/>
          <w:sz w:val="28"/>
          <w:szCs w:val="28"/>
        </w:rPr>
        <w:t>5. Организация и проведение мероприятий среди молодежи.</w:t>
      </w:r>
    </w:p>
    <w:p>
      <w:pPr>
        <w:pStyle w:val="Normal"/>
        <w:tabs>
          <w:tab w:val="clear" w:pos="708"/>
          <w:tab w:val="left" w:pos="9636" w:leader="none"/>
        </w:tabs>
        <w:autoSpaceDE w:val="false"/>
        <w:spacing w:lineRule="auto" w:line="240" w:before="0" w:after="0"/>
        <w:ind w:right="-3" w:firstLine="567"/>
        <w:jc w:val="both"/>
        <w:rPr/>
      </w:pPr>
      <w:r>
        <w:rPr>
          <w:rFonts w:eastAsia="Times New Roman" w:cs="Times New Roman" w:ascii="Times New Roman" w:hAnsi="Times New Roman"/>
          <w:color w:val="000000"/>
          <w:sz w:val="28"/>
          <w:szCs w:val="28"/>
          <w:shd w:fill="FFFFFF" w:val="clear"/>
          <w:lang w:eastAsia="ru-RU"/>
        </w:rPr>
        <w:t>5.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Организация и проведение мероприятий, направленных на поддержку общественных молодежных объединений.  Проведение заседаний, круглых столов, дискуссий, семинаров, творческих конкурсов по основным направлениям в сфере государственной молодежной политики. Участие молодежи в окружных, межмуниципальных, краевых, межрегиональных, всероссийских и международных конкурсах и мероприятиях</w:t>
      </w:r>
      <w:r>
        <w:rPr>
          <w:rFonts w:cs="Times New Roman" w:ascii="Times New Roman" w:hAnsi="Times New Roman"/>
          <w:sz w:val="28"/>
          <w:szCs w:val="28"/>
        </w:rPr>
        <w:t>.</w:t>
      </w:r>
    </w:p>
    <w:p>
      <w:pPr>
        <w:pStyle w:val="Normal"/>
        <w:tabs>
          <w:tab w:val="clear" w:pos="708"/>
          <w:tab w:val="left" w:pos="9636" w:leader="none"/>
        </w:tabs>
        <w:autoSpaceDE w:val="false"/>
        <w:spacing w:lineRule="auto" w:line="240" w:before="0" w:after="0"/>
        <w:ind w:right="-3" w:firstLine="567"/>
        <w:jc w:val="both"/>
        <w:rPr/>
      </w:pPr>
      <w:r>
        <w:rPr>
          <w:rFonts w:cs="Times New Roman" w:ascii="Times New Roman" w:hAnsi="Times New Roman"/>
          <w:sz w:val="28"/>
          <w:szCs w:val="28"/>
        </w:rPr>
        <w:t xml:space="preserve">В рамках  мероприятия приняли участие </w:t>
      </w:r>
      <w:r>
        <w:rPr>
          <w:rFonts w:cs="Times New Roman" w:ascii="Times New Roman" w:hAnsi="Times New Roman"/>
          <w:color w:val="000000"/>
          <w:sz w:val="28"/>
          <w:szCs w:val="28"/>
        </w:rPr>
        <w:t>2486</w:t>
      </w:r>
      <w:r>
        <w:rPr>
          <w:rFonts w:cs="Times New Roman" w:ascii="Times New Roman" w:hAnsi="Times New Roman"/>
          <w:sz w:val="28"/>
          <w:szCs w:val="28"/>
        </w:rPr>
        <w:t xml:space="preserve"> человек молодежи Юсьвинского муниципального округа и   проведены следующие мероприятия:</w:t>
      </w:r>
    </w:p>
    <w:p>
      <w:pPr>
        <w:pStyle w:val="Normal"/>
        <w:autoSpaceDE w:val="false"/>
        <w:spacing w:lineRule="auto" w:line="240" w:before="0" w:after="0"/>
        <w:ind w:right="-3" w:firstLine="567"/>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 Дни призывников - 2 мероприятия;</w:t>
      </w:r>
    </w:p>
    <w:p>
      <w:pPr>
        <w:pStyle w:val="Normal"/>
        <w:autoSpaceDE w:val="false"/>
        <w:spacing w:lineRule="auto" w:line="240" w:before="0" w:after="0"/>
        <w:ind w:right="-3" w:firstLine="567"/>
        <w:rPr/>
      </w:pPr>
      <w:r>
        <w:rPr>
          <w:rFonts w:eastAsia="Times New Roman" w:cs="Times New Roman" w:ascii="Times New Roman" w:hAnsi="Times New Roman"/>
          <w:sz w:val="28"/>
          <w:szCs w:val="28"/>
          <w:lang w:eastAsia="ru-RU"/>
        </w:rPr>
        <w:t xml:space="preserve">- Туристический слет молодежи «Время отдохнуть»;                                                                                                                                                                                                                                                                                                                                                                                                                                           </w:t>
      </w:r>
    </w:p>
    <w:p>
      <w:pPr>
        <w:pStyle w:val="Normal"/>
        <w:autoSpaceDE w:val="false"/>
        <w:spacing w:lineRule="auto" w:line="240" w:before="0" w:after="0"/>
        <w:ind w:right="-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бота Молодежного совета Юсьвинского муниципального округа Пермского края (проведение мероприятий, заседаний);                                                                                                                                                                                                                                                                                   </w:t>
      </w:r>
    </w:p>
    <w:p>
      <w:pPr>
        <w:pStyle w:val="Normal"/>
        <w:autoSpaceDE w:val="false"/>
        <w:spacing w:lineRule="auto" w:line="240" w:before="0" w:after="0"/>
        <w:ind w:right="-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нкурс проектов среди молодежи Юсьвинского муниципального округа Пермского края;                                                                                                                                                                                                                                                                                                                                                    </w:t>
      </w:r>
    </w:p>
    <w:p>
      <w:pPr>
        <w:pStyle w:val="Normal"/>
        <w:autoSpaceDE w:val="false"/>
        <w:spacing w:lineRule="auto" w:line="240" w:before="0" w:after="0"/>
        <w:ind w:right="-3"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частие делегаций Юсьвинского муниципального округа и отдельных участников в выездных мероприятиях и форумах за пределами Юсьвинского муниципального округа.   </w:t>
      </w:r>
    </w:p>
    <w:p>
      <w:pPr>
        <w:pStyle w:val="Normal"/>
        <w:autoSpaceDE w:val="false"/>
        <w:spacing w:lineRule="auto" w:line="240" w:before="0" w:after="0"/>
        <w:ind w:right="-3" w:firstLine="567"/>
        <w:jc w:val="both"/>
        <w:rPr/>
      </w:pPr>
      <w:r>
        <w:rPr>
          <w:rFonts w:cs="Times New Roman" w:ascii="Times New Roman" w:hAnsi="Times New Roman"/>
          <w:sz w:val="28"/>
          <w:szCs w:val="28"/>
        </w:rPr>
        <w:t>5.2.</w:t>
      </w:r>
      <w:r>
        <w:rPr>
          <w:rFonts w:eastAsia="Times New Roman" w:cs="Times New Roman" w:ascii="Times New Roman" w:hAnsi="Times New Roman"/>
          <w:sz w:val="28"/>
          <w:szCs w:val="28"/>
          <w:lang w:eastAsia="ru-RU"/>
        </w:rPr>
        <w:t xml:space="preserve"> Реализация мероприятий в сфере молодежной политик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4 году  с апреля по ноябрь на территории Юсьвинского муниципального округа реализован интеллектуальный турнир молодежи Юсьвинского муниципального округа «УМные игры», который проходил при финансовой поддержке Агентства по делам молодежи Пермского края, а также администрации Юсьвинского муниципального округа Пермского края.</w:t>
      </w:r>
      <w:r>
        <w:rPr>
          <w:rFonts w:eastAsia="Times New Roman" w:cs="Times New Roman" w:ascii="Times New Roman" w:hAnsi="Times New Roman"/>
          <w:sz w:val="28"/>
          <w:szCs w:val="28"/>
          <w:highlight w:val="yellow"/>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нир «УМные игры» был направлен на развитие и популяризацию интеллектуального досуга сельской молодежи Юсьвинского муниципального округа. В турнире приняли участие 156 знатоков, представлявших 26 команд со всего Юсьвинского муниципального округа в возрасте 18-35 лет.</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турнира проведены четыре тура по двум кустам: «Майкор» (Пожвинская, Майкорская и Купросская территории) и «Юсьва» (Архангельская и Юсьвинская территории). Для этого были составлены 11 игр, задано более 350 вопросов, продемонстрировано на экране более полутора тысяч слайдов.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сьмерку лучших команд вошли команды из поселка Пожва и Майкор, а также села Юсьва и Архангельско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льная игра интеллектуального турнира «УМные игры» состоялась 15 ноября в поселке Майкор. Участники сыграли три игры: «Пентагон», «МиксКвиз» и «Что? Где? Когда?». Знатоки продемонстрировали не только блестящие знания истории и географии, музыки, культурно-исторического наследия и научных достижений, но и проявили смекалку и навыки командной работы.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финала первое место заняла команда «Культурная семья», вторыми стали «Друзья по разуму», третьими – команда «OMG+».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sz w:val="28"/>
          <w:szCs w:val="28"/>
          <w:lang w:eastAsia="ru-RU"/>
        </w:rPr>
        <w:t>Общее количество участников турнира (четыре тура и финал) в возрасте от 14 до 35 лет составило 662 человека.</w:t>
      </w:r>
    </w:p>
    <w:p>
      <w:pPr>
        <w:pStyle w:val="Normal"/>
        <w:autoSpaceDE w:val="false"/>
        <w:spacing w:lineRule="auto" w:line="240" w:before="0" w:after="0"/>
        <w:ind w:right="-3"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6. Повышение уровня информированности населения округа о политических, экономических, социальных, культурных и иных аспектах общественной жизни Юсьвинского муниципального округа Пермского края. </w:t>
      </w:r>
    </w:p>
    <w:p>
      <w:pPr>
        <w:pStyle w:val="Normal"/>
        <w:spacing w:lineRule="auto" w:line="240" w:before="0" w:after="0"/>
        <w:ind w:firstLine="709"/>
        <w:contextualSpacing/>
        <w:jc w:val="both"/>
        <w:rPr/>
      </w:pPr>
      <w:r>
        <w:rPr>
          <w:rFonts w:cs="Times New Roman" w:ascii="Times New Roman" w:hAnsi="Times New Roman"/>
          <w:sz w:val="28"/>
          <w:szCs w:val="28"/>
        </w:rPr>
        <w:t xml:space="preserve">6.1. Субсидии на финансовое обеспечение муниципального задания на оказание муниципальной работы предоставлены по основному мероприятию  «Информирование населения округа о политических, экономических, социальных, культурных и иных аспектах общественной жизни Юсьвинского муниципального округа Пермского края» МБУК «Юсьвинская централизованная библиотечная система» на оказание муниципальной работы </w:t>
      </w:r>
      <w:r>
        <w:rPr>
          <w:rFonts w:cs="Times New Roman" w:ascii="Times New Roman" w:hAnsi="Times New Roman"/>
          <w:color w:val="000000"/>
          <w:sz w:val="28"/>
          <w:szCs w:val="28"/>
        </w:rPr>
        <w:t>«Осуществление издательской деятельности». В 2024 году вышел 51 выпуск газеты «Юсьвинские вести»  тиражом 500 экземпляров каждый.</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119579.758 тыс. руб., фактически исполнено 98367.57819 тыс. руб. (82,3 %). В том числе средства бюджета Российской Федерации в размере 50,0 тыс. руб. исполнены в полном объеме, средства бюджета Пермского края предусмотрены в размере 22824,69799 тыс. руб., исполнено 1612,53158 тыс. руб. (7,1 %), средства бюджета Юсьвинского муниципального округа Пермского края  предусмотрены в размере 96705,06 тыс. руб., исполнено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униципальная программа «Развитие физической культуры и спорта в Юсьвинском муниципальном округе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6.</w:t>
      </w:r>
    </w:p>
    <w:p>
      <w:pPr>
        <w:pStyle w:val="Normal"/>
        <w:spacing w:lineRule="auto" w:line="240" w:before="0" w:after="0"/>
        <w:ind w:firstLine="567"/>
        <w:contextualSpacing/>
        <w:jc w:val="both"/>
        <w:rPr/>
      </w:pPr>
      <w:r>
        <w:rPr>
          <w:rFonts w:cs="Times New Roman" w:ascii="Times New Roman" w:hAnsi="Times New Roman"/>
          <w:sz w:val="28"/>
          <w:szCs w:val="28"/>
        </w:rPr>
        <w:t xml:space="preserve">Сведения об основных результатах реализации муниципальной программы «Развитие физической культуры и спорта в Юсьвинском муниципальном округе Пермского края» является составной частью социально-экономического развития территории. Одним из показателей качества населения округа является уровень его здоровья, который зачастую зависит и от соблюдения гражданином культуры ведения здорового образа жизни, и от занятий физической культурой и спортом. </w:t>
      </w:r>
    </w:p>
    <w:p>
      <w:pPr>
        <w:pStyle w:val="Normal"/>
        <w:spacing w:lineRule="auto" w:line="240" w:before="0" w:after="0"/>
        <w:ind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ля достижения поставленной цели решаются следующие задачи:</w:t>
      </w:r>
    </w:p>
    <w:p>
      <w:pPr>
        <w:pStyle w:val="Normal"/>
        <w:numPr>
          <w:ilvl w:val="0"/>
          <w:numId w:val="7"/>
        </w:numPr>
        <w:spacing w:lineRule="auto"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а. Повышение мотивации и привлечения всех категорий населения к регулярным занятиям физической культурой и спортом и ведению здорового образа жизн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роведение окружной легкоатлетической эстафеты, посвященной очередной годовщине победы в ВОВ (257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 Всероссийские лыжные гонки «Лыжня России - 2024» (496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Всероссийский день бега «Кросс Нации» (220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Мероприятия комплекса ГТО (105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Ребята настоящие. Зарница (48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Открытый турнир округа по волейболу среди ветеранов (16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Открытый турнир округа  по баскетболу «Баскетбольный снайпер» (20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Открытый турнир округа по гиревому спорту(36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Муниципальный этап фестиваля в рамках реализации проекта «Школьный спортивный клуб» (56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0.  День физкультурника (473 человек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Открытый турнир «Кубок Спарта» по баскетболу, мини-футболу, волейболу (144 человека);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2. Окружной турнир по волейболу среди мужских и женских команд памяти Ошмарина И..К. (48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3.Спартакиада среди школьных команд округа (732 человек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4.Спартакиада среди территорий Юсьвинского муниципального округа (взрослые)(244 человек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Участие в выездных мероприятиях (взрослые)(78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6. Участие в выездных мероприятиях (дети) (266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мероприятиях приняло участие   2766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1.1. Для  детей школьного возраста в соответствии с календарным планом официальных физкультурных и спортивных мероприятий Юсьвинского муниципального округа Пермского края  прошла ежегодная спартакиада, в рамках которой  проведено  10 спортивных мероприятий по различным видам спорта c общим количеством участников  732 человек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По итогам Спартакиады среди школьников в 2023-2024 учебном году победителем Спартакиады во всех возрастных группах (5-7кл.),(8-9 кл.) и (10-11 кл.) стала МБОУ «Юсьвинская СОШ имени народной артистки РФ А.Г. Котельниковой», на втором  месте во всех возрастных группах (5-7кл.),(8-9 кл.) и (10-11 кл.) -  МБОУ«Архангельская СОШ», на третьем месте в возрастных группах (5-7кл.) и (10-11 кл.)   - МБОУ «Пожвинская СОШ №1», в возрастной группе (8-9 кл.) – МБОУ «Крохалевская СОШ».</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Организация и проведение физкультурно-оздоровительных и спортивно-массовых мероприятий на территории Юсьвинского муниципального округа среди взрослого населения была обеспечена культурно-досуговыми учреждениями и МБУ ДО «ДЮСШ «Спарт», в их числе - мероприятия в рамках Спартакиады среди взрослого населения территорий Юсьвинского муниципального округа Пермского кра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и Спартакиады за 2024 год подведены в декабре. Результаты активности участия территорий распределились следующим образом:</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1-м месте Юсьвин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на 2-м месте Пожвин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на 3-м месте Купросская территор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на 4-м месте Майкорская территор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5-м месте Архангельская территор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На базе МБУ ДО «ДЮСШ «Спарт» продолжает работать Центр тестирования ГТО. В рамках комплекса ГТО прошло 8 мероприятий. Всего приняли участие в выполнении нормативов испытаний (тестов) 382 человека. Выполнили нормативы испытаний – 57 человек. Из них Золотой знак ГТО получили 32 человека, Серебряный знак –10 человек, Бронзовый знак – 15 человек.</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1.1.4. На базе учреждений культуры  Юсьвинского муниципального округа организована работа 50 физкультурно-оздоровительных секций и любительских объединений, занимаются в них участников 1283 человека. Самой активной территорией развитие спорта на базе культурно-досуговых учреждений являются МБУК «Майкорский культурно-досуговый центр» и МБУ «Пожвинский культурно-досуговый просветительный центр».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азе МБУ ДО «ДЮСШ «Спарт» работает 10 спортивных секций, участников – 635 человек.</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 Использование спортивной инфраструктуры образовательными организациями: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используются в работе плоскостные спортивные сооружения и спортивные залы на территории Юсьвинского муниципального округа для проведения уроков физической культуры, спортивных секций и проведения спортивных мероприятий.</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В рамках 107-п на базе спортсооружений образовательных учреждений и учреждений культуры проводятся занятия физической культурой для всех категорий населения в 6 территориях Юсьвинского муниципального округа Пермского края.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базе МБУ ДО «ДЮСШ «Спарт» действует малая площадка ГТО с тренажерами для подготовки и сдачи норм ГТО. На площадку приходят заниматься все категории населения, специалисты МБУ ДО «ДЮСШ «Спарт»  принимают у жителей нормы ГТО в комфортных условиях.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1.6. В 2024 году команды от территории Юсьвинского округа Пермского края приняли участие в соревнованиях в рамках Краевых сельских «Спортивные игры-2024» по семи спортивным дисциплинам. 66 спортсменов приняли активное участие во всех видах соревнований. По итогам Краевых сельских «Спортивные игры-2024»команда нашего округа заняла 15 место среди 26 муниципалитетов.</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Участие спортсменов во всероссийских и международных соревнованиях, достижени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дународные соревнования «Белые ночи» и этап кубка мира  по гиревому спорту (г. Санкт-Петербург). Сыстеров Евгений (вес гири 10 кг) в номинации Длинный цикл - 1 место и  в номинации Двоеборье – 3 место.</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Первенство России по гиревому спорту среди юношей и девушек 14-16 лет и 17-18 лет (г. Санкт-Петербург). Баяндин Евгений занял  2 место по длинному циклу подъема гирь в весовой категории до 48 кг. Лесников Михаил  занял 3 место по длинному циклу в весовой категории до 85 кг - (вес гири 24 кг).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пионат Приволжского федерального округа по гиревому спорту (г. Пермь). Длинный цикл: в весовой категории до 63 кг: Половников Павел - 3 место; в весовой категории до 68 кг: Ярусов Константин- 2 место; в весовой категории до 95 кг: Попов Севастьян-2 место.</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еборье, весовая категория до 63 кг – Утев Руслан -3 место.</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1.8. В 2024 году спортсмены Юсьвинского муниципального округа Пермского края приняли участие в 38 выездном мероприятии  и в 22 из них заняли призовые места.</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1.9.  По  постановлению Правительства Пермского края от 14.03.2018 № 107-п «Обеспечение условий для развития физической культуры и массового спорта». Сумма привлеченных средств: 360,55 рублей.</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162 человека (9 групп) разного возраста, систематически посещающих занятия физической культурой.</w:t>
      </w:r>
    </w:p>
    <w:p>
      <w:pPr>
        <w:pStyle w:val="Normal"/>
        <w:numPr>
          <w:ilvl w:val="0"/>
          <w:numId w:val="7"/>
        </w:numPr>
        <w:spacing w:lineRule="auto" w:line="240" w:before="0" w:after="0"/>
        <w:ind w:left="0" w:firstLine="567"/>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дача. Развитие и укрепление материально-технической базы объектов спорта.</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становлению Правительства Пермского края от 13.09.2022 № 773-п «Об утверждении порядка предоставления и распределения субсидий из бюджета Пермского края бюджетам муниципальных образований Пермского края в целях софинансирования расходных обязательств на мероприятия по устройству спортивных площадок и оснащению объектов спортивным оборудованием и инвентарем для занятий физической культурой и спортом» было предусмотрено финансирование  4000,00 тыс. руб. (бюджет Пермского края  -  3000,00 тыс. руб. и бюджет Юсьвинского муниципального округа Пермского края - 1000,00 тыс. руб.) на устройство спортивной  площадки в п. Пожва  в 2024 году, в связи с неоднократным проведением конкурсных процедур и погодными условиями работы по окончанию устройства спортивной площадки перенесены на 2025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5969,25 тыс. руб., фактически исполнено 1969,25 тыс. руб. (33,0 %). В том числе средства бюджета Пермского края предусмотрены в размере 3360,55 тыс. руб., исполнено 360,55 тыс. руб. (10,7 %), средства бюджета Юсьвинского муниципального округа Пермского края  предусмотрены в размере 2608,7 тыс. руб., исполнены – 1608,7 (61,7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50 %, что соответствует удовлетворительному уровню эффективности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Обеспечение общественной безопасности Юсьвинского муниципального округа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7.</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Целью разработанной и утвержденной муниципальной программы является обеспечение безопасности населения Юсьвинского муниципального округа Пермского края в сфере охраны собственности и общественного порядка, участие в профилактике терроризма и экстремиз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программы:</w:t>
        <w:tab/>
      </w:r>
    </w:p>
    <w:p>
      <w:pPr>
        <w:pStyle w:val="Normal"/>
        <w:spacing w:lineRule="auto" w:line="240" w:before="0" w:after="0"/>
        <w:ind w:firstLine="567"/>
        <w:jc w:val="both"/>
        <w:rPr/>
      </w:pPr>
      <w:r>
        <w:rPr>
          <w:rFonts w:cs="Times New Roman" w:ascii="Times New Roman" w:hAnsi="Times New Roman"/>
          <w:sz w:val="28"/>
          <w:szCs w:val="28"/>
        </w:rPr>
        <w:t>1. Повышение результативности в профилактике терроризма и экстремизма.</w:t>
      </w:r>
    </w:p>
    <w:p>
      <w:pPr>
        <w:pStyle w:val="Normal"/>
        <w:spacing w:lineRule="auto" w:line="240" w:before="0" w:after="0"/>
        <w:ind w:firstLine="567"/>
        <w:jc w:val="both"/>
        <w:rPr/>
      </w:pPr>
      <w:r>
        <w:rPr>
          <w:rFonts w:cs="Times New Roman" w:ascii="Times New Roman" w:hAnsi="Times New Roman"/>
          <w:sz w:val="28"/>
          <w:szCs w:val="28"/>
        </w:rPr>
        <w:t>2. Повышение эффективности охраны общественного порядка и обеспечение общественной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рограммы реализовывались 2 подпрограммы:</w:t>
      </w:r>
    </w:p>
    <w:p>
      <w:pPr>
        <w:pStyle w:val="Normal"/>
        <w:spacing w:lineRule="auto" w:line="240" w:before="0" w:after="0"/>
        <w:ind w:firstLine="567"/>
        <w:jc w:val="both"/>
        <w:rPr/>
      </w:pPr>
      <w:r>
        <w:rPr>
          <w:rFonts w:cs="Times New Roman" w:ascii="Times New Roman" w:hAnsi="Times New Roman"/>
          <w:i/>
          <w:sz w:val="28"/>
          <w:szCs w:val="28"/>
        </w:rPr>
        <w:t xml:space="preserve">1. «Противодействие идеологии терроризма и экстремизма на территории Юсьвинского муниципального округа Пермского края». </w:t>
      </w:r>
    </w:p>
    <w:p>
      <w:pPr>
        <w:pStyle w:val="Normal"/>
        <w:spacing w:lineRule="auto" w:line="240" w:before="0" w:after="0"/>
        <w:ind w:firstLine="567"/>
        <w:jc w:val="both"/>
        <w:rPr/>
      </w:pPr>
      <w:r>
        <w:rPr>
          <w:rFonts w:cs="Times New Roman" w:ascii="Times New Roman" w:hAnsi="Times New Roman"/>
          <w:i/>
          <w:sz w:val="28"/>
          <w:szCs w:val="28"/>
        </w:rPr>
        <w:t xml:space="preserve">2. «Предупреждение правонарушений, совершаемых на улице и в общественных местах».      </w:t>
      </w:r>
    </w:p>
    <w:p>
      <w:pPr>
        <w:pStyle w:val="Normal"/>
        <w:spacing w:lineRule="auto" w:line="240" w:before="0" w:after="0"/>
        <w:ind w:firstLine="567"/>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t>В рамках реализации муниципальной программы были проведены мероприятия направленные на профилактику терроризма и экстремизма:</w:t>
      </w:r>
    </w:p>
    <w:p>
      <w:pPr>
        <w:pStyle w:val="Normal"/>
        <w:spacing w:lineRule="auto" w:line="240" w:before="0" w:after="0"/>
        <w:ind w:firstLine="567"/>
        <w:jc w:val="both"/>
        <w:rPr/>
      </w:pPr>
      <w:r>
        <w:rPr>
          <w:rFonts w:eastAsia="Times New Roman CYR" w:cs="Times New Roman" w:ascii="Times New Roman" w:hAnsi="Times New Roman"/>
          <w:color w:val="000000"/>
          <w:sz w:val="28"/>
          <w:szCs w:val="28"/>
          <w:lang w:eastAsia="ru-RU"/>
        </w:rPr>
        <w:t xml:space="preserve">- 27 специалистов из учреждений социальной  сферы прошли обучение по вопросам профилактики терроризма. Из 8 членов антитеррористической комиссии в Юсьвинском муниципальном округе Пермского края в 2024 году обучено 2 человека. В рамках  мероприятия «Внедрение технических средств системы видеонаблюдения, а так же развитие и усовершенствование использования комплекса технических средств системы видеонаблюдения в общественных местах и местах массового пребывания граждан»  в с. Юсьва  в месте массового пребывания людей  установлено 4 камеры видеонаблюдения, в целях фиксации правонарушений совершаемых в общественных местах. Видеокамеры также позволяют фиксировать правонарушения в сельском парке культуры с. Юсьва.  Данные видеофиксации  способствуют  раскрытию преступлений и правонарушений. В 2024 году 2 преступления из числа зарегистрированных (193), выявлены  при помощи  видеонаблюдения и 18 правонарушений.  </w:t>
      </w:r>
    </w:p>
    <w:p>
      <w:pPr>
        <w:pStyle w:val="Normal"/>
        <w:spacing w:lineRule="auto" w:line="240" w:before="0" w:after="0"/>
        <w:ind w:firstLine="567"/>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t>В целях выполнения задачи по предупреждению правонарушений совершаемых на улице и в общественных местах, большое внимание уделяется работе по информированию населения округа  по вопросам профилактики правонарушений через средства массовой информации. Информационные материалы размещаются отделением полиции, прокуратурой, комиссией по делам несовершеннолетних на страницах окружной газеты «Юсьвинские вести», на официальном сайте администрации округа, в социальных сетях  («Полиция предупреждает», «Неделя безопасности» др.).</w:t>
      </w:r>
    </w:p>
    <w:p>
      <w:pPr>
        <w:pStyle w:val="Normal"/>
        <w:spacing w:lineRule="auto" w:line="240" w:before="0" w:after="0"/>
        <w:ind w:firstLine="567"/>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t xml:space="preserve">По оказанию помощи в обеспечении общественной безопасности на территории округа  продолжают работать народные дружинники. Члены народных дружин принимали участие в охране общественного порядка при проведении окружных массовых  мероприятий, в охране памятников и обелисков воинской славы,  в проведении профилактических мероприятий «Поезд безопасности», рейдовых мероприятий, мероприятиях связанных с охранной общественного порядка в Единый день голосования,  а также были задействованы  в патрулировании общественных мест. За 2024 год народными дружинниками отработано 1920 час (в 2023г.-1865 часов, 2022г.-1661 часа), с участием в народных дружинников составлено 14 (АППГ-13) протоколов по административным правонарушениям, проведено 402 беседы  (АППГ-321).   </w:t>
      </w:r>
    </w:p>
    <w:p>
      <w:pPr>
        <w:pStyle w:val="Normal"/>
        <w:spacing w:lineRule="auto" w:line="240" w:before="0" w:after="0"/>
        <w:ind w:firstLine="567"/>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t>В целях профилактики правонарушений в общественных местах и в иных местах массового пребывания граждан, ежегодно на территории округа проводятся  профилактические мероприятия - Поезд безопасности.  В 2024 году данное мероприятие было проведено 5 раз, мероприятиями охвачены все населенные пункты округа,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ОЖ, организован просмотр видеороликов  соц.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4257 человек (2532 человека - детское население; 1725 человек - взрослое).</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905,6 тыс. руб., фактически исполнено 894,6 тыс. руб. (98,8 %). В том числе средства бюджета Пермского края предусмотрены в размере 114,1 тыс. руб., исполнено – 111,8 тыс. руб. (98%), средства бюджета Юсьвинского муниципального округа Пермского края  предусмотрены в размере 791,5 тыс. руб., исполнено – 782,8 тыс. руб. (98,9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Муниципальная программа «Экономическое развитие Юсьвинского муниципального округа Пермского края»</w:t>
      </w:r>
      <w:r>
        <w:rPr>
          <w:rFonts w:eastAsia="Times New Roman" w:cs="Times New Roman" w:ascii="Times New Roman" w:hAnsi="Times New Roman"/>
          <w:sz w:val="28"/>
          <w:szCs w:val="28"/>
          <w:lang w:eastAsia="ru-RU"/>
        </w:rPr>
        <w:t>, утверждена постановлением администрации Юсьвинского муниципального округа Пермского края от 24.10.2022 № 620/8.</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рограммы является создание условий для экономического роста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граммы:</w:t>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условий для развития малого и среднего предприниматель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условий для развития сельского хозяй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условий для повышения правовой грамотности и информированности граждан по вопросам защиты прав потребител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ля достижения цели и решения задач программы реализовывались 3 подпрограммы:</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Развитие малого и среднего предпринимательства в Юсьвинском муниципальном округе Пермского края. </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Развитие сельского хозяйства в Юсьвинском муниципальном округе Пермского края.</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3. Защита прав потребителей на территории Юсьвинского муниципального округа Пермского кра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сновных результатах реализации муниципальной программ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ы три заседания Координационного совета по развитию малого и среднего предпринимательства в Юсьвинском муниципальном округе Пермского края</w:t>
      </w:r>
      <w:r>
        <w:rPr/>
        <w:t xml:space="preserve"> </w:t>
      </w:r>
      <w:r>
        <w:rPr>
          <w:rFonts w:eastAsia="Times New Roman" w:cs="Times New Roman" w:ascii="Times New Roman" w:hAnsi="Times New Roman"/>
          <w:sz w:val="28"/>
          <w:szCs w:val="28"/>
          <w:lang w:eastAsia="ru-RU"/>
        </w:rPr>
        <w:t>с приглашением представителей Межрайонной ИФНС России № 1 по Пермскому краю, Прокуратуры Юсьвинского района, Территориального отдела по Юсьвинскому району ГКУ ЦЗН по Пермскому краю, на которых рассмотрены вопросы по изменениям в налоговом законодательстве и предоставлении отчетности в 2024 году;  по  мерам поддержки субъектов малого и среднего предпринимательства в Пермском крае; по мерам поддержки работодателей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роведено одиннадцать заседаний межведомственной комиссии по предотвращению социальной напряженности в Юсьвинском муниципальном округе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ано информационное обеспечение населения путем устного консультирования и путем размещения информации в средствах массовой информации и сети Интер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организовано и проведено 6 сельскохозяйственных ярмаро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частниками которых были 137 индивидуальных предпринимателей, крестьянских фермерских хозяйств, организаций края, личных подсобных хозяйств.  Проведение ярмарочных мероприятий способствует экономическому развитию отрасли сельского хозяйства Юсьвинского муниципального округа Пермского края, так как благотворно влияет на создание условий для развития сельскохозяйственного производства в муниципальном округе, расширению рынка сбыта сельскохозяйственной продукции, сырья и продовольствия, содействию развития малого и среднего предпринимательства, содействию самозанятости населения, увеличению доходов населения, а также повышению инвестиционной привлекательности Юсьвинского муниципального округа Пермского кра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оддержки и развитии кадрового потенциала, повышения профессионального уровня, формирования и укрепления положительного имиджа АПК ежегодно проводится мероприятие, посвященное Дню работников сельского хозяйства и перерабатывающей промышлен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мероприятий со специалистами сельхозпредприятий проведены обучающие семинары по тем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законодательства в области безопасности обращения с пестицидами и агрохимикатами и земельного законодательства  в части использования земель сельскохозяйственного назначения. Докладчик: государственный инспектор отдела земельного надзора Управления Россельхознадзора по Кировской области, Удмуртской республике и Пермскому краю</w:t>
        <w:tab/>
        <w:t>Тиунова Лариса Сергеев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й  закон от 14.07.2022 № 248-ФЗ «О побочных продуктах животноводства и внесении изменений в отдельные законодательные акты РФ». Разъяснение  требований закона  и ответы на вопросы. Докладчик Мальцева Раиса Атласовна - государственный инспектор Управления Россельхознадзор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по соблюдению ветеринарного законодательства в сфере обращения лекарственных средств для животных; докладчик государственный инспектор Управления Россельхознадзора по Кировской области, Удмуртской республике и Пермскому краю Бойков Александр Валерьевич.</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Обработка практических навыков по расчету рационов для различных половозрастных групп крупного рогатого скота» Докладчик:</w:t>
        <w:tab/>
        <w:t>генеральный директор ООО «ТД «ЗооПермь»</w:t>
        <w:tab/>
        <w:t>Светлана Сергеевна Баранова.</w:t>
      </w:r>
    </w:p>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247,1 тыс. руб., исполнено в полном объеме. Финансирование производилось за счет средств бюджет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80 %, что соответствует удовлетворительному уровню эффективности реализации муниципа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комплексного развития территории Юсьвинского муниципального округа Пермского края разработана и</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ждена постановлением администрации Юсьвинского муниципального округа Пермского края от 24.10.2022 № 620/9  </w:t>
      </w:r>
      <w:r>
        <w:rPr>
          <w:rFonts w:cs="Times New Roman" w:ascii="Times New Roman" w:hAnsi="Times New Roman"/>
          <w:b/>
          <w:sz w:val="28"/>
          <w:szCs w:val="28"/>
        </w:rPr>
        <w:t>муниципальная программа «Территориальное развитие Юсьвинского муниципального округа Пермского края»</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комплексного развития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благоустройству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всего комплекса организационно-хозяйственных, агротехнических, химических, механических мер борьбы одновременно на площадях, засоренных борщев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разъяснительной работы среди населения о способах механического и химического уничтожения борщевика и соблюдении предосторожности при борьбе с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лучшение обеспечения водоснабжением и водоотведением населения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газификации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истем теплоснабжения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рамках муниципальной программы предусмотрены 3 подпрограммы.</w:t>
      </w:r>
    </w:p>
    <w:p>
      <w:pPr>
        <w:pStyle w:val="Normal"/>
        <w:spacing w:lineRule="auto" w:line="240" w:before="0" w:after="0"/>
        <w:ind w:left="567" w:hanging="0"/>
        <w:jc w:val="both"/>
        <w:rPr>
          <w:rStyle w:val="239"/>
          <w:rFonts w:eastAsia="Calibri"/>
          <w:i/>
          <w:i/>
          <w:sz w:val="28"/>
          <w:szCs w:val="28"/>
        </w:rPr>
      </w:pPr>
      <w:r>
        <w:rPr>
          <w:rStyle w:val="239"/>
          <w:rFonts w:eastAsia="Calibri"/>
          <w:i/>
          <w:sz w:val="28"/>
          <w:szCs w:val="28"/>
        </w:rPr>
        <w:t>1. Комплексное развитие сельских территорий.</w:t>
      </w:r>
    </w:p>
    <w:p>
      <w:pPr>
        <w:pStyle w:val="Normal"/>
        <w:spacing w:lineRule="auto" w:line="240" w:before="0" w:after="0"/>
        <w:ind w:firstLine="567"/>
        <w:jc w:val="both"/>
        <w:rPr>
          <w:rStyle w:val="239"/>
          <w:rFonts w:eastAsia="Calibri"/>
          <w:i/>
          <w:i/>
          <w:sz w:val="28"/>
          <w:szCs w:val="28"/>
        </w:rPr>
      </w:pPr>
      <w:r>
        <w:rPr>
          <w:rStyle w:val="239"/>
          <w:rFonts w:eastAsia="Calibri"/>
          <w:i/>
          <w:sz w:val="28"/>
          <w:szCs w:val="28"/>
        </w:rPr>
        <w:t>2. Благоустройство территории Юсьвинского муниципального округа Пермского края.</w:t>
      </w:r>
    </w:p>
    <w:p>
      <w:pPr>
        <w:pStyle w:val="Normal"/>
        <w:numPr>
          <w:ilvl w:val="0"/>
          <w:numId w:val="7"/>
        </w:numPr>
        <w:spacing w:lineRule="auto" w:line="240" w:before="0" w:after="0"/>
        <w:ind w:left="0" w:firstLine="567"/>
        <w:jc w:val="both"/>
        <w:rPr>
          <w:rStyle w:val="239"/>
          <w:rFonts w:eastAsia="Calibri"/>
          <w:i/>
          <w:i/>
          <w:sz w:val="28"/>
          <w:szCs w:val="28"/>
        </w:rPr>
      </w:pPr>
      <w:r>
        <w:rPr>
          <w:rStyle w:val="239"/>
          <w:rFonts w:eastAsia="Calibri"/>
          <w:i/>
          <w:sz w:val="28"/>
          <w:szCs w:val="28"/>
        </w:rPr>
        <w:t>Развитие коммунальной инфраструктуры Юсьвинского муниципального округа Пермского края.</w:t>
      </w:r>
    </w:p>
    <w:p>
      <w:pPr>
        <w:pStyle w:val="250"/>
        <w:shd w:fill="auto" w:val="clear"/>
        <w:tabs>
          <w:tab w:val="clear" w:pos="708"/>
          <w:tab w:val="left" w:pos="0" w:leader="none"/>
        </w:tabs>
        <w:spacing w:lineRule="auto" w:line="240" w:before="0" w:after="0"/>
        <w:ind w:firstLine="567"/>
        <w:rPr>
          <w:rStyle w:val="239"/>
          <w:rFonts w:eastAsia="Calibri"/>
          <w:spacing w:val="0"/>
          <w:sz w:val="28"/>
          <w:szCs w:val="28"/>
          <w:lang w:val="ru-RU"/>
        </w:rPr>
      </w:pPr>
      <w:r>
        <w:rPr>
          <w:rStyle w:val="239"/>
          <w:rFonts w:eastAsia="Calibri"/>
          <w:spacing w:val="0"/>
          <w:sz w:val="28"/>
          <w:szCs w:val="28"/>
        </w:rPr>
        <w:t>В 202</w:t>
      </w:r>
      <w:r>
        <w:rPr>
          <w:rStyle w:val="239"/>
          <w:rFonts w:eastAsia="Calibri"/>
          <w:spacing w:val="0"/>
          <w:sz w:val="28"/>
          <w:szCs w:val="28"/>
          <w:lang w:val="ru-RU"/>
        </w:rPr>
        <w:t>4</w:t>
      </w:r>
      <w:r>
        <w:rPr>
          <w:rStyle w:val="239"/>
          <w:rFonts w:eastAsia="Calibri"/>
          <w:spacing w:val="0"/>
          <w:sz w:val="28"/>
          <w:szCs w:val="28"/>
        </w:rPr>
        <w:t xml:space="preserve"> году достигнуты плановые значения показателей:</w:t>
      </w:r>
    </w:p>
    <w:p>
      <w:pPr>
        <w:pStyle w:val="Normal"/>
        <w:tabs>
          <w:tab w:val="clear" w:pos="708"/>
          <w:tab w:val="left" w:pos="374" w:leader="none"/>
        </w:tabs>
        <w:spacing w:lineRule="auto" w:line="240" w:before="0" w:after="0"/>
        <w:ind w:firstLine="851"/>
        <w:jc w:val="both"/>
        <w:rPr/>
      </w:pPr>
      <w:r>
        <w:rPr>
          <w:rFonts w:cs="Times New Roman" w:ascii="Times New Roman" w:hAnsi="Times New Roman"/>
          <w:sz w:val="28"/>
          <w:szCs w:val="28"/>
          <w:shd w:fill="FFFFFF" w:val="clear"/>
        </w:rPr>
        <w:t xml:space="preserve">- Количество реализованных проектов по благоустройству (КРСТ) – 4 проекта </w:t>
      </w:r>
    </w:p>
    <w:p>
      <w:pPr>
        <w:pStyle w:val="Normal"/>
        <w:tabs>
          <w:tab w:val="clear" w:pos="708"/>
          <w:tab w:val="left" w:pos="374" w:leader="none"/>
        </w:tabs>
        <w:spacing w:lineRule="auto" w:line="240" w:before="0" w:after="0"/>
        <w:ind w:firstLine="851"/>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xml:space="preserve">Организация пешеходных коммуникаций в с. Крохалево Юсьвинского муниципального округа Пермского края (ул. Центральная); </w:t>
      </w:r>
    </w:p>
    <w:p>
      <w:pPr>
        <w:pStyle w:val="Normal"/>
        <w:spacing w:lineRule="auto" w:line="240" w:before="0" w:after="0"/>
        <w:ind w:firstLine="708"/>
        <w:jc w:val="both"/>
        <w:rPr>
          <w:rFonts w:ascii="Times New Roman" w:hAnsi="Times New Roman" w:cs="Times New Roman"/>
          <w:i/>
          <w:i/>
          <w:spacing w:val="10"/>
          <w:sz w:val="28"/>
          <w:szCs w:val="28"/>
          <w:shd w:fill="FFFFFF" w:val="clear"/>
          <w:lang w:eastAsia="ru-RU"/>
        </w:rPr>
      </w:pPr>
      <w:r>
        <w:rPr>
          <w:rFonts w:cs="Times New Roman" w:ascii="Times New Roman" w:hAnsi="Times New Roman"/>
          <w:i/>
          <w:spacing w:val="10"/>
          <w:sz w:val="28"/>
          <w:szCs w:val="28"/>
          <w:shd w:fill="FFFFFF" w:val="clear"/>
          <w:lang w:eastAsia="ru-RU"/>
        </w:rPr>
        <w:t>Организация пешеходных коммуникаций в п. Майкор Юсьвинского муниципального округа Пермского края (ул. Заводская от существующих плит до набережной р. Иньва – 80 метров; ул. Пионерская от ул. Чехова до пешеходного моста через речку Зуевка – 106 метров;ул. Северная от ул. Чехова до ул. Матросова – 150 метров; ул. Чехова от ул. Пионерская до ул. Северная – 395 метров (нечетная сторона));</w:t>
      </w:r>
    </w:p>
    <w:p>
      <w:pPr>
        <w:pStyle w:val="Normal"/>
        <w:spacing w:lineRule="auto" w:line="240" w:before="0" w:after="0"/>
        <w:ind w:firstLine="708"/>
        <w:jc w:val="both"/>
        <w:rPr>
          <w:rFonts w:ascii="Times New Roman" w:hAnsi="Times New Roman" w:cs="Times New Roman"/>
          <w:i/>
          <w:i/>
          <w:spacing w:val="10"/>
          <w:sz w:val="28"/>
          <w:szCs w:val="28"/>
          <w:shd w:fill="FFFFFF" w:val="clear"/>
          <w:lang w:eastAsia="ru-RU"/>
        </w:rPr>
      </w:pPr>
      <w:r>
        <w:rPr>
          <w:rFonts w:cs="Times New Roman" w:ascii="Times New Roman" w:hAnsi="Times New Roman"/>
          <w:i/>
          <w:spacing w:val="10"/>
          <w:sz w:val="28"/>
          <w:szCs w:val="28"/>
          <w:shd w:fill="FFFFFF" w:val="clear"/>
          <w:lang w:eastAsia="ru-RU"/>
        </w:rPr>
        <w:t>Организация Пешеходных коммуникаций в с. Юсьва Юсьвинского муниципального округа Пермского края (ул. Мира от дома № 2 до пересечения с улицей Челюскинцев);</w:t>
      </w:r>
    </w:p>
    <w:p>
      <w:pPr>
        <w:pStyle w:val="Normal"/>
        <w:spacing w:lineRule="auto" w:line="240" w:before="0" w:after="0"/>
        <w:ind w:firstLine="708"/>
        <w:jc w:val="both"/>
        <w:rPr>
          <w:rFonts w:ascii="Times New Roman" w:hAnsi="Times New Roman" w:cs="Times New Roman"/>
          <w:i/>
          <w:i/>
          <w:spacing w:val="10"/>
          <w:sz w:val="28"/>
          <w:szCs w:val="28"/>
          <w:shd w:fill="FFFFFF" w:val="clear"/>
          <w:lang w:eastAsia="ru-RU"/>
        </w:rPr>
      </w:pPr>
      <w:r>
        <w:rPr>
          <w:rFonts w:cs="Times New Roman" w:ascii="Times New Roman" w:hAnsi="Times New Roman"/>
          <w:i/>
          <w:spacing w:val="10"/>
          <w:sz w:val="28"/>
          <w:szCs w:val="28"/>
          <w:shd w:fill="FFFFFF" w:val="clear"/>
          <w:lang w:eastAsia="ru-RU"/>
        </w:rPr>
        <w:t>Организация пешеходных коммуникаций в с. Юсьва Юсьвинского муниципального округа Пермского края (ул. Пионерская от ул. Советская до ул. Боталова; ул. Комсомольская от ул. Советская до дома № 1Б по ул. Боталова)</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ализовано проектов инициативного бюджетирования – 3 проекта, в том числе:</w:t>
      </w:r>
    </w:p>
    <w:p>
      <w:pPr>
        <w:pStyle w:val="Normal"/>
        <w:widowControl w:val="false"/>
        <w:spacing w:lineRule="auto" w:line="240" w:before="0" w:after="0"/>
        <w:rPr/>
      </w:pPr>
      <w:r>
        <w:rPr>
          <w:rFonts w:cs="Times New Roman" w:ascii="Times New Roman" w:hAnsi="Times New Roman"/>
          <w:i/>
          <w:spacing w:val="10"/>
          <w:sz w:val="28"/>
          <w:szCs w:val="28"/>
          <w:shd w:fill="FFFFFF" w:val="clear"/>
        </w:rPr>
        <w:t xml:space="preserve">1. </w:t>
      </w:r>
      <w:r>
        <w:rPr>
          <w:rFonts w:eastAsia="Times New Roman" w:cs="Times New Roman" w:ascii="Times New Roman" w:hAnsi="Times New Roman"/>
          <w:i/>
          <w:sz w:val="28"/>
          <w:szCs w:val="28"/>
        </w:rPr>
        <w:t>Обустройство ограждения храма с. Купрос</w:t>
      </w:r>
    </w:p>
    <w:p>
      <w:pPr>
        <w:pStyle w:val="Normal"/>
        <w:spacing w:lineRule="auto" w:line="240" w:before="0" w:after="0"/>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Обустройство спортивной площадки в селе Крохалево</w:t>
      </w:r>
    </w:p>
    <w:p>
      <w:pPr>
        <w:pStyle w:val="Normal"/>
        <w:widowControl w:val="false"/>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 Устройство детской площадки в д. Городище</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устроено тротуаров и пешеходных мостиков в деревянном, железобетонном исполнении, а также из тротуарной плитки – 1 576 кв.м., в том числе:</w:t>
      </w:r>
    </w:p>
    <w:p>
      <w:pPr>
        <w:pStyle w:val="Normal"/>
        <w:tabs>
          <w:tab w:val="clear" w:pos="708"/>
          <w:tab w:val="left" w:pos="374" w:leader="none"/>
        </w:tabs>
        <w:spacing w:lineRule="auto" w:line="240" w:before="0" w:after="0"/>
        <w:ind w:firstLine="709"/>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Деревянные:</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пешеходные мосты в с. Юсьва (заболотная (2 моста), савино) – 136 метров</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п. Тукачево – 51 метр.</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с. Тимино тротуары – 24 метра, пешеходный мост – 54 метра</w:t>
      </w:r>
    </w:p>
    <w:p>
      <w:pPr>
        <w:pStyle w:val="Normal"/>
        <w:tabs>
          <w:tab w:val="clear" w:pos="708"/>
          <w:tab w:val="left" w:pos="374" w:leader="none"/>
        </w:tabs>
        <w:spacing w:lineRule="auto" w:line="240" w:before="0" w:after="0"/>
        <w:ind w:firstLine="709"/>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Бетонные:</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xml:space="preserve">- с. Юсьва ул. Гвардейская 134 метра, </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с. Доег, ул. Школьная  1 171 метр</w:t>
      </w:r>
    </w:p>
    <w:p>
      <w:pPr>
        <w:pStyle w:val="Normal"/>
        <w:tabs>
          <w:tab w:val="clear" w:pos="708"/>
          <w:tab w:val="left" w:pos="374" w:leader="none"/>
        </w:tabs>
        <w:spacing w:lineRule="auto" w:line="240" w:before="0" w:after="0"/>
        <w:ind w:firstLine="709"/>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Тротуарная плитка:</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Юсьва, ул. Красноармейская (лоток) 6 метров</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устроено уличное освещение, протяженностью 0,9 км, в том числе:</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пешеходные переходы в с. Юсьва – 0,5 км,</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xml:space="preserve">- </w:t>
      </w:r>
      <w:r>
        <w:rPr>
          <w:rFonts w:cs="Times New Roman" w:ascii="Times New Roman" w:hAnsi="Times New Roman"/>
          <w:i/>
          <w:spacing w:val="10"/>
          <w:sz w:val="28"/>
          <w:szCs w:val="28"/>
        </w:rPr>
        <w:t>с. Доег, ул. Школьная – 0,4 км</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личество отремонтированных, обустроенных парков, скверов, площадей, детских площадок, ограждений – выполнены работы по ремонту проезда Юсьвинского кладбища;</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отан локально-сметный расчет (проектная документация) по объекту «Благоустройство парковой зоны с. Архангельское»;</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крыто и ликвидировано 2 несанкционированные свалки накопления твердых коммунальных отходов – вблизи д. Якино и с. Юсьва (лесополоса в конце ул. Пушкина);</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отка проекта ЗСО на водозаборе д. Тараканово</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изготовление аншлагов на ООПТ (5 штук) </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обустроено 3 площадки накопления ТКО в населенных пунктах Юсьвинского муниципального округа (с. Юсьва, п. Пожва, д. Белюково);</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лабораторные исследования воды и почвы на месте отдыха у воды в п. Пожва</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проведено обследование площади засорения борщевиком в Юсьвинском муниципальном округе Пермского края на площади 9,0 га;</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проведены мероприятия по освобождению площадей от борщевика Сосновского на территории 9,0 га;</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обустроено 5 источников водоснабжения (колодцы, скважины) на территории Юсьвинского МО ПК, в том числе:</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1. Текущий ремонт водопровода в п. Пожва и п. Кама</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2. Текущий ремонт водопровода в п. Майкор, ул. Новая</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3. Устройство шахтного колодца в д. Старая Лемпиха</w:t>
      </w:r>
    </w:p>
    <w:p>
      <w:pPr>
        <w:pStyle w:val="Normal"/>
        <w:tabs>
          <w:tab w:val="clear" w:pos="708"/>
          <w:tab w:val="left" w:pos="374" w:leader="none"/>
        </w:tabs>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4. стротельство водопровода в п. Майкор (субсидия ЖКХ)</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разработано 3 проекта на выполнение работ на объектах водоснабжения (Комфортный край – п. Пожва 1 участок, 2 участок; актуализация проекта Водопровод Майкор);</w:t>
      </w:r>
    </w:p>
    <w:p>
      <w:pPr>
        <w:pStyle w:val="Normal"/>
        <w:tabs>
          <w:tab w:val="clear" w:pos="708"/>
          <w:tab w:val="left" w:pos="374" w:leader="none"/>
        </w:tabs>
        <w:spacing w:lineRule="auto" w:line="240" w:before="0" w:after="0"/>
        <w:ind w:firstLine="709"/>
        <w:jc w:val="both"/>
        <w:rPr/>
      </w:pPr>
      <w:r>
        <w:rPr>
          <w:rFonts w:cs="Times New Roman" w:ascii="Times New Roman" w:hAnsi="Times New Roman"/>
          <w:sz w:val="28"/>
          <w:szCs w:val="28"/>
          <w:shd w:fill="FFFFFF" w:val="clear"/>
        </w:rPr>
        <w:t>- реализация 1 проекта по направлению Качественное водоснабжение регионального проекта Комфортный край (Пожва 1 участок);</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обретение 3 систем водоочистки на водозаборные скважины (с. Юсьва, Центральная,  2а; д. Бажино; резерв)</w:t>
      </w:r>
    </w:p>
    <w:p>
      <w:pPr>
        <w:pStyle w:val="Normal"/>
        <w:tabs>
          <w:tab w:val="clear" w:pos="708"/>
          <w:tab w:val="left" w:pos="37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актуализация Схем теплоснабжения ЮМО и Схем водоснабжения и водоотведения ЮМО;</w:t>
      </w:r>
    </w:p>
    <w:p>
      <w:pPr>
        <w:pStyle w:val="Normal"/>
        <w:shd w:fill="FFFFFF" w:val="clear"/>
        <w:tabs>
          <w:tab w:val="clear" w:pos="708"/>
          <w:tab w:val="left" w:pos="374" w:leader="none"/>
        </w:tabs>
        <w:spacing w:lineRule="atLeast" w:line="0" w:before="0" w:after="0"/>
        <w:ind w:firstLine="709"/>
        <w:jc w:val="both"/>
        <w:rPr/>
      </w:pPr>
      <w:r>
        <w:rPr>
          <w:rFonts w:cs="Times New Roman" w:ascii="Times New Roman" w:hAnsi="Times New Roman"/>
          <w:sz w:val="28"/>
          <w:szCs w:val="28"/>
          <w:shd w:fill="FFFFFF" w:val="clear"/>
        </w:rPr>
        <w:t>- 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before="0" w:after="0"/>
        <w:ind w:firstLine="567"/>
        <w:jc w:val="both"/>
        <w:rPr/>
      </w:pPr>
      <w:r>
        <w:rPr>
          <w:rFonts w:cs="Times New Roman" w:ascii="Times New Roman" w:hAnsi="Times New Roman"/>
          <w:spacing w:val="10"/>
          <w:sz w:val="28"/>
          <w:szCs w:val="28"/>
          <w:shd w:fill="FFFFFF" w:val="clear"/>
          <w:lang w:eastAsia="ru-RU"/>
        </w:rPr>
        <w:t>- 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r>
        <w:rPr>
          <w:rFonts w:cs="Times New Roman" w:ascii="Times New Roman" w:hAnsi="Times New Roman"/>
          <w:sz w:val="28"/>
          <w:szCs w:val="28"/>
          <w:shd w:fill="FFFFFF" w:val="clear"/>
        </w:rPr>
        <w:t>.</w:t>
      </w:r>
    </w:p>
    <w:p>
      <w:pPr>
        <w:pStyle w:val="Normal"/>
        <w:tabs>
          <w:tab w:val="clear" w:pos="708"/>
          <w:tab w:val="left" w:pos="374" w:leader="none"/>
        </w:tabs>
        <w:spacing w:lineRule="auto" w:line="240" w:before="0" w:after="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spacing w:lineRule="auto" w:line="240" w:before="0" w:after="0"/>
        <w:ind w:firstLine="567"/>
        <w:jc w:val="both"/>
        <w:rPr/>
      </w:pPr>
      <w:r>
        <w:rPr>
          <w:rFonts w:cs="Times New Roman" w:ascii="Times New Roman" w:hAnsi="Times New Roman"/>
          <w:sz w:val="28"/>
          <w:szCs w:val="28"/>
        </w:rPr>
        <w:t>Общий</w:t>
      </w:r>
      <w:r>
        <w:rPr>
          <w:rStyle w:val="239"/>
          <w:rFonts w:eastAsia="Calibri"/>
          <w:sz w:val="28"/>
          <w:szCs w:val="28"/>
        </w:rPr>
        <w:t xml:space="preserve"> </w:t>
      </w:r>
      <w:r>
        <w:rPr>
          <w:rFonts w:cs="Times New Roman" w:ascii="Times New Roman" w:hAnsi="Times New Roman"/>
          <w:sz w:val="28"/>
          <w:szCs w:val="28"/>
        </w:rPr>
        <w:t>объем финансирования</w:t>
      </w:r>
      <w:r>
        <w:rPr>
          <w:rStyle w:val="239"/>
          <w:rFonts w:eastAsia="Calibri"/>
          <w:sz w:val="28"/>
          <w:szCs w:val="28"/>
        </w:rPr>
        <w:t xml:space="preserve">, </w:t>
      </w:r>
      <w:r>
        <w:rPr>
          <w:rFonts w:cs="Times New Roman" w:ascii="Times New Roman" w:hAnsi="Times New Roman"/>
          <w:sz w:val="28"/>
          <w:szCs w:val="28"/>
        </w:rPr>
        <w:t>направленный на реализацию муниципальной программы</w:t>
      </w:r>
      <w:r>
        <w:rPr>
          <w:rStyle w:val="239"/>
          <w:rFonts w:eastAsia="Calibri"/>
          <w:sz w:val="28"/>
          <w:szCs w:val="28"/>
        </w:rPr>
        <w:t xml:space="preserve"> </w:t>
      </w:r>
      <w:r>
        <w:rPr>
          <w:rFonts w:cs="Times New Roman" w:ascii="Times New Roman" w:hAnsi="Times New Roman"/>
          <w:sz w:val="28"/>
          <w:szCs w:val="28"/>
        </w:rPr>
        <w:t>в 2024 году, составил 52292,74 тыс. руб., фактически исполнено 47421,11 тыс. руб. (90,7 %). В том числе средства бюджета Российской Федерации – 2729,81 тыс. руб. исполнено в полном объеме, средства бюджета Пермского края предусмотрены в размере 14772,67 тыс. руб., исполнено 10722,67 тыс. руб. (72,6 %), средства бюджета Юсьвинского муниципального округа Пермского края  предусмотрены в размере 33974,01 тыс. руб., исполнены – 33152,38 тыс. руб. (97,6%), внебюджетные источники предусмотрены в сумме 816,25 тыс. руб. и исполнены в полном объеме</w:t>
      </w:r>
      <w:r>
        <w:rPr>
          <w:rStyle w:val="239"/>
          <w:rFonts w:eastAsia="Calibri"/>
          <w:sz w:val="28"/>
          <w:szCs w:val="28"/>
        </w:rPr>
        <w:t>.</w:t>
      </w:r>
    </w:p>
    <w:p>
      <w:pPr>
        <w:pStyle w:val="Normal"/>
        <w:spacing w:lineRule="auto" w:line="240" w:before="0" w:after="0"/>
        <w:ind w:firstLine="567"/>
        <w:jc w:val="both"/>
        <w:rPr/>
      </w:pPr>
      <w:r>
        <w:rPr>
          <w:rFonts w:cs="Times New Roman" w:ascii="Times New Roman" w:hAnsi="Times New Roman"/>
          <w:sz w:val="28"/>
          <w:szCs w:val="28"/>
        </w:rPr>
        <w:t>Отклонение объемов</w:t>
      </w:r>
      <w:r>
        <w:rPr>
          <w:rStyle w:val="239"/>
          <w:rFonts w:eastAsia="Calibri"/>
          <w:sz w:val="28"/>
          <w:szCs w:val="28"/>
        </w:rPr>
        <w:t xml:space="preserve"> </w:t>
      </w:r>
      <w:r>
        <w:rPr>
          <w:rFonts w:cs="Times New Roman" w:ascii="Times New Roman" w:hAnsi="Times New Roman"/>
          <w:sz w:val="28"/>
          <w:szCs w:val="28"/>
        </w:rPr>
        <w:t xml:space="preserve">финансирования за отчетный год получено по итогам заключения муниципальных контрактов со сроком исполнения в 2025 году.      </w:t>
      </w:r>
    </w:p>
    <w:p>
      <w:pPr>
        <w:pStyle w:val="Normal"/>
        <w:spacing w:lineRule="auto" w:line="240" w:before="0" w:after="0"/>
        <w:ind w:firstLine="567"/>
        <w:jc w:val="both"/>
        <w:rPr>
          <w:rStyle w:val="239"/>
          <w:rFonts w:eastAsia="Calibri"/>
          <w:sz w:val="28"/>
          <w:szCs w:val="28"/>
        </w:rPr>
      </w:pPr>
      <w:r>
        <w:rPr>
          <w:rFonts w:cs="Times New Roman" w:ascii="Times New Roman" w:hAnsi="Times New Roman"/>
          <w:sz w:val="28"/>
          <w:szCs w:val="28"/>
        </w:rPr>
        <w:t>Эффективность реализации  в соответствии с отчетом составила 75 %, что соответствует удовлетворительному уровню эффективности реализации муниципальной программы</w:t>
      </w:r>
      <w:r>
        <w:rPr>
          <w:rStyle w:val="239"/>
          <w:rFonts w:eastAsia="Calibri"/>
          <w:sz w:val="28"/>
          <w:szCs w:val="28"/>
        </w:rPr>
        <w:t>.</w:t>
      </w:r>
    </w:p>
    <w:p>
      <w:pPr>
        <w:pStyle w:val="Normal"/>
        <w:spacing w:lineRule="auto" w:line="240" w:before="0" w:after="0"/>
        <w:ind w:firstLine="567"/>
        <w:jc w:val="both"/>
        <w:rPr>
          <w:rStyle w:val="239"/>
          <w:rFonts w:ascii="Times New Roman" w:hAnsi="Times New Roman" w:eastAsia="Calibri" w:cs="Times New Roman"/>
          <w:sz w:val="28"/>
          <w:szCs w:val="28"/>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транспортного сообщения между населенными пунктами с созданием безопасных, комфортных условий для круглогодичных грузовых и пассажирских перевозок постановлением администрации Юсьвинского муниципального округа Пермского края от 24.10.2022 № 620/10 утверждена </w:t>
      </w:r>
      <w:r>
        <w:rPr>
          <w:rFonts w:cs="Times New Roman" w:ascii="Times New Roman" w:hAnsi="Times New Roman"/>
          <w:b/>
          <w:sz w:val="28"/>
          <w:szCs w:val="28"/>
        </w:rPr>
        <w:t>муниципальная программа «Развитие транспортной системы Юсьвинского муниципального округа Пермского кра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муниципальной программе предусмотрены 3 подпрограммы:</w:t>
      </w:r>
    </w:p>
    <w:p>
      <w:pPr>
        <w:pStyle w:val="Normal"/>
        <w:numPr>
          <w:ilvl w:val="0"/>
          <w:numId w:val="4"/>
        </w:numPr>
        <w:spacing w:lineRule="auto" w:line="240" w:before="0" w:after="0"/>
        <w:ind w:left="0" w:firstLine="567"/>
        <w:jc w:val="both"/>
        <w:rPr/>
      </w:pPr>
      <w:r>
        <w:rPr>
          <w:rFonts w:cs="Times New Roman" w:ascii="Times New Roman" w:hAnsi="Times New Roman"/>
          <w:i/>
          <w:sz w:val="28"/>
          <w:szCs w:val="28"/>
        </w:rPr>
        <w:t>Развитие и совершенствование автомобильных дорог Юсьвинского муниципального округа Пермского края.</w:t>
      </w:r>
    </w:p>
    <w:p>
      <w:pPr>
        <w:pStyle w:val="250"/>
        <w:shd w:fill="auto" w:val="clear"/>
        <w:tabs>
          <w:tab w:val="clear" w:pos="708"/>
          <w:tab w:val="left" w:pos="374" w:leader="none"/>
        </w:tabs>
        <w:spacing w:lineRule="auto" w:line="240" w:before="0" w:after="0"/>
        <w:ind w:firstLine="567"/>
        <w:rPr>
          <w:rStyle w:val="239"/>
          <w:rFonts w:eastAsia="Calibri"/>
          <w:spacing w:val="0"/>
          <w:sz w:val="28"/>
          <w:szCs w:val="28"/>
          <w:lang w:val="ru-RU"/>
        </w:rPr>
      </w:pPr>
      <w:r>
        <w:rPr>
          <w:rStyle w:val="239"/>
          <w:rFonts w:eastAsia="Calibri"/>
          <w:spacing w:val="0"/>
          <w:sz w:val="28"/>
          <w:szCs w:val="28"/>
        </w:rPr>
        <w:t>В 202</w:t>
      </w:r>
      <w:r>
        <w:rPr>
          <w:rStyle w:val="239"/>
          <w:rFonts w:eastAsia="Calibri"/>
          <w:spacing w:val="0"/>
          <w:sz w:val="28"/>
          <w:szCs w:val="28"/>
          <w:lang w:val="ru-RU"/>
        </w:rPr>
        <w:t>4</w:t>
      </w:r>
      <w:r>
        <w:rPr>
          <w:rStyle w:val="239"/>
          <w:rFonts w:eastAsia="Calibri"/>
          <w:spacing w:val="0"/>
          <w:sz w:val="28"/>
          <w:szCs w:val="28"/>
        </w:rPr>
        <w:t xml:space="preserve"> году достигнуты плановые значения показателей:</w:t>
      </w:r>
    </w:p>
    <w:p>
      <w:pPr>
        <w:pStyle w:val="Normal"/>
        <w:tabs>
          <w:tab w:val="clear" w:pos="708"/>
          <w:tab w:val="left" w:pos="374" w:leader="none"/>
        </w:tabs>
        <w:spacing w:lineRule="auto" w:line="240" w:before="0" w:after="0"/>
        <w:ind w:firstLine="567"/>
        <w:jc w:val="both"/>
        <w:rPr/>
      </w:pPr>
      <w:r>
        <w:rPr>
          <w:rFonts w:cs="Times New Roman" w:ascii="Times New Roman" w:hAnsi="Times New Roman"/>
          <w:i/>
          <w:sz w:val="28"/>
          <w:szCs w:val="28"/>
          <w:shd w:fill="FFFFFF" w:val="clear"/>
        </w:rPr>
        <w:t>- Паспортизация муниципальных дорог обще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паспортизация 27,755 км дорог.</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дготовка к выполнению работ по ремонту, реконструкции, капитальному ремонту автомобильных дорог и (или) искусственных сооружений на ни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2 мероприятия - проектно-изыскательские работы по капитальному ремонту моста через р. Иньва на автомобильной дороге «Юсьва-Архангельское» км 004+462; государственная экспертиза  проектной документации в части проверки достоверности определения сметной стоимости по объекту "Капитальный ремонт моста через р. Иньва на автомобильной дороге "Юсьва-Архангельско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о 1 (одно) заключение по строительному контролю - "Осуществление авторского надзора и строительного контроля по объекту "Капитальный ремонт моста в п. Майкор".</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pacing w:val="10"/>
          <w:sz w:val="28"/>
          <w:szCs w:val="28"/>
          <w:shd w:fill="FFFFFF" w:val="clear"/>
          <w:lang w:eastAsia="ru-RU"/>
        </w:rPr>
        <w:t>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емонтировано 16,062 км автомобильных дорог с софинансированием бюджета Пермского края:</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ых дорог по  ул. Нагорная (от дома № 2 до дома № 10), ул. Подгорная (от автомобильной дороги "Кудымкар-Пожва" до ул. Полевая) д. Трифанов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Молодежная с. Купрос</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Полевая д. Кузьмин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Васильковая с. Архангельское</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ых дорог по ул. Школьная, ул. Энтузиастов с. Юсьва</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Загорная (от дома № 2 до дома № 12) д. Загарье</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ых дорог по ул. Октябрьская (от ул. Коммунистическая до ул. Советская), ул. Ошмарина п. Майкор</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Ломоносова п. Майкор</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Набережная с. Он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по ул. Тарасовская д. Белюков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Асановыо-Белюково" км 000+750 км 001+700</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по ул. Вотиново (от ул. Пионерская до дома №12) п. Майкор</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участка автомобильной дороги "Габово-Купрос" км 025+810 км 027+810</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Ремонт автомобильной дороги "Доег-Пет-Бор"</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емонтировано 2,334 км автомобильных дорог с без софинансирования бюджета Пермского края.</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участка автомобильной дороги по ул. Центральная (от ручья до дома №36) д. Пиканов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участка автомобильной дороги по ул. Попова (от дома №37 до дома №42А) с. Юсьва</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участка автомобильной дороги по ул. Луговая (от автомобильной дороги "Купрос-Тимино-Тукачево) до дома №12) д. Симянков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участка автомобильной дороги по ул. Центральная (от дома №96 до дома №69) д.Пиканов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участка автомобильной дороги "Сивашер-Обирино-Сыскино" км 5+370-км 5+910</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становление размытой водоотводной канавы на участке автомобильной дороги по ул. 8 Марта (от ул. Крестьянская до ул. Широкая) с. Юсьва</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автомобильной дороги по ул. Восточная (от ул. Механизаторов до дома №5), ул. Крайняя (от дома №5 до ул. Парковая) с. Юсьва</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автомобильной дороги по ул. Аптечная (от дома №5до ул. Гагарина), ул. Народная (от дома №20а до дома №22) с. Юсьва</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участка улицы по ул. Соликамская (от пер. Пушкина до ул. Матросова) п. Майкор</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становление профиля проезжей части участка ул. Береговая (от ул. Центральная до дома №3)с . Он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Укрепление покрытия проезжей части участка автомобильной дороги по ул. Мира п. Майкор</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ремонтированы искусственные сооружения – 31,5 п.м. </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водопропускной трубы на участке автомобильной дороги по ул. Парковая км 0+330 д. М. Мочга</w:t>
      </w:r>
    </w:p>
    <w:p>
      <w:pPr>
        <w:pStyle w:val="Normal"/>
        <w:tabs>
          <w:tab w:val="clear" w:pos="708"/>
          <w:tab w:val="left" w:pos="0" w:leader="none"/>
        </w:tabs>
        <w:spacing w:lineRule="auto" w:line="240" w:before="0" w:after="0"/>
        <w:ind w:left="720" w:hanging="11"/>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 Проста автомобильной дороги "Габово-Купрос"</w:t>
      </w:r>
    </w:p>
    <w:p>
      <w:pPr>
        <w:pStyle w:val="Normal"/>
        <w:tabs>
          <w:tab w:val="clear" w:pos="708"/>
          <w:tab w:val="left" w:pos="0" w:leader="none"/>
        </w:tabs>
        <w:spacing w:lineRule="auto" w:line="240" w:before="0" w:after="0"/>
        <w:ind w:left="720" w:hanging="11"/>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в д. Урманово</w:t>
      </w:r>
    </w:p>
    <w:p>
      <w:pPr>
        <w:pStyle w:val="Normal"/>
        <w:tabs>
          <w:tab w:val="clear" w:pos="708"/>
          <w:tab w:val="left" w:pos="0" w:leader="none"/>
        </w:tabs>
        <w:spacing w:lineRule="auto" w:line="240" w:before="0" w:after="0"/>
        <w:ind w:left="720" w:hanging="11"/>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 Почашорка автомобильной дороги по ул. Паньковская</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монт моста через р. Купроска на автомобильной дороге "Купрос-Тимино-Тукачев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отремонтированных искусственных дорожных сооружений. п.м. Проведен капитальный ремонт моста в п. Майкор -7,1 п.м.</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хранности автомобильных дорог общего пользования местного значения и искусственных сооружений на них за счет проведения работ по их содержанию.</w:t>
      </w:r>
    </w:p>
    <w:p>
      <w:pPr>
        <w:pStyle w:val="Normal"/>
        <w:tabs>
          <w:tab w:val="clear" w:pos="708"/>
          <w:tab w:val="left" w:pos="374" w:leader="none"/>
        </w:tabs>
        <w:spacing w:lineRule="auto" w:line="240" w:before="0" w:after="0"/>
        <w:ind w:firstLine="567"/>
        <w:jc w:val="both"/>
        <w:rPr/>
      </w:pPr>
      <w:r>
        <w:rPr>
          <w:rFonts w:cs="Times New Roman" w:ascii="Times New Roman" w:hAnsi="Times New Roman"/>
          <w:sz w:val="28"/>
          <w:szCs w:val="28"/>
        </w:rPr>
        <w:t>В соответствии с заключенными муниципальными контрактами у подрядчиков на содержании находится 657,882 км автомобильных дорог общего пользования местного значения.</w:t>
      </w:r>
    </w:p>
    <w:p>
      <w:pPr>
        <w:pStyle w:val="Normal"/>
        <w:numPr>
          <w:ilvl w:val="0"/>
          <w:numId w:val="4"/>
        </w:numPr>
        <w:spacing w:lineRule="auto" w:line="240" w:before="0" w:after="0"/>
        <w:ind w:left="0" w:firstLine="567"/>
        <w:jc w:val="both"/>
        <w:rPr/>
      </w:pPr>
      <w:r>
        <w:rPr>
          <w:rFonts w:cs="Times New Roman" w:ascii="Times New Roman" w:hAnsi="Times New Roman"/>
          <w:i/>
          <w:sz w:val="28"/>
          <w:szCs w:val="28"/>
        </w:rPr>
        <w:t>Развитие автомобильного транспорта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rFonts w:cs="Times New Roman" w:ascii="Times New Roman" w:hAnsi="Times New Roman"/>
          <w:sz w:val="28"/>
          <w:szCs w:val="28"/>
        </w:rPr>
        <w:t>Пассажирооборот за 2024  год составил 461,8 тыс. пас.-км.</w:t>
      </w:r>
    </w:p>
    <w:p>
      <w:pPr>
        <w:pStyle w:val="Normal"/>
        <w:numPr>
          <w:ilvl w:val="0"/>
          <w:numId w:val="4"/>
        </w:numPr>
        <w:spacing w:lineRule="auto" w:line="240" w:before="0" w:after="0"/>
        <w:ind w:left="0" w:firstLine="426"/>
        <w:jc w:val="both"/>
        <w:rPr>
          <w:rFonts w:ascii="Times New Roman" w:hAnsi="Times New Roman" w:cs="Times New Roman"/>
          <w:i/>
          <w:i/>
          <w:sz w:val="28"/>
          <w:szCs w:val="28"/>
        </w:rPr>
      </w:pPr>
      <w:r>
        <w:rPr>
          <w:rFonts w:cs="Times New Roman" w:ascii="Times New Roman" w:hAnsi="Times New Roman"/>
          <w:i/>
          <w:sz w:val="28"/>
          <w:szCs w:val="28"/>
        </w:rPr>
        <w:t>Повышение безопасности дорожного движения на автомобильных дорогах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достижения задачи по созданию безопасных условий дорожного движения на автомобильных дорогах Юсьвинского муниципального округа Пермского края установлены светофоры типа Т7-6 шт., барьерные ограждения 112м., искусственная неровность, дорожные знаки 20 шт., автобусные остановки – 5ш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113128,1267 тыс. руб., фактически исполнено 113127,91383 тыс. руб. (100 %). В том числе средства бюджета РФ предусмотрены 39572,67384 исполнены в полном объеме, бюджета Пермского края предусмотрены в размере 29746,21776 тыс. руб., исполнено в полном объеме, средства бюджета Юсьвинского муниципального округа Пермского края  предусмотрены в размере 43809,2351 тыс. руб., исполнены – 43809,02223 тыс. руб. (100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лму уровню эффективности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целях усиления системы противопожарной защиты Юсьвинского муниципального округа Пермского края, создания необходимых условий для укрепления пожарной безопасности, снижения гибели, как на пожарах, так и на водных объектах, травматизма людей на пожарах, уменьшение материального ущерба от пожаров, а также повышение степени готовности всех сил и средств для ликвидации чрезвычайных ситуаций постановлением администрации Юсьвинского муниципального округа Пермского края от 24.10.2022 № 620/12 утверждена </w:t>
      </w:r>
      <w:r>
        <w:rPr>
          <w:rFonts w:cs="Times New Roman" w:ascii="Times New Roman" w:hAnsi="Times New Roman"/>
          <w:b/>
          <w:sz w:val="28"/>
          <w:szCs w:val="28"/>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p>
      <w:pPr>
        <w:pStyle w:val="Normal"/>
        <w:spacing w:lineRule="auto" w:line="240" w:before="0" w:after="0"/>
        <w:ind w:firstLine="567"/>
        <w:jc w:val="both"/>
        <w:rPr/>
      </w:pPr>
      <w:r>
        <w:rPr>
          <w:rFonts w:cs="Times New Roman" w:ascii="Times New Roman" w:hAnsi="Times New Roman"/>
          <w:sz w:val="28"/>
          <w:szCs w:val="28"/>
        </w:rPr>
        <w:t>Для достижения цели и задач муниципальной программы в 2024 году реализовывались следующие мероприятия:</w:t>
      </w:r>
    </w:p>
    <w:p>
      <w:pPr>
        <w:pStyle w:val="Normal"/>
        <w:tabs>
          <w:tab w:val="clear" w:pos="708"/>
          <w:tab w:val="left" w:pos="374" w:leader="none"/>
        </w:tabs>
        <w:spacing w:lineRule="exact" w:line="360" w:before="0" w:after="0"/>
        <w:ind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бучение должностных лиц по ГО и РСЧС.</w:t>
      </w:r>
    </w:p>
    <w:p>
      <w:pPr>
        <w:pStyle w:val="Normal"/>
        <w:suppressAutoHyphens w:val="true"/>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ли обучение в Краевом государственном бюджетном учреждении дополнительного профессионального образования «Учебно-методический центр по ГО и ЧС Пермского края»  10 специалистов </w:t>
      </w:r>
      <w:r>
        <w:rPr>
          <w:rFonts w:eastAsia="Times New Roman" w:cs="Times New Roman" w:ascii="Times New Roman" w:hAnsi="Times New Roman"/>
          <w:bCs/>
          <w:sz w:val="28"/>
          <w:szCs w:val="28"/>
          <w:lang w:eastAsia="ru-RU"/>
        </w:rPr>
        <w:t>по программам:</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работников ГО и должностных лиц, уполномоченных по защите населения и территорий от чрезвычайных ситуаций (категория 3.4 «Члены ПУФ»);</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должностных лиц и специалистов органов управления в области гражданской обороны и защиты от чрезвычайных ситуаций (категория 2.1 «Должностные лица координационных органов управления»);</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работников ГО и должностных лиц, уполномоченных по защите населения и территорий от чрезвычайных ситуаций (категория 3.3 «Члены эвакоорганов»);</w:t>
      </w:r>
    </w:p>
    <w:p>
      <w:pPr>
        <w:pStyle w:val="Normal"/>
        <w:suppressAutoHyphens w:val="tru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ышения квалификации работников ГО и должностных лиц, уполномоченных по защите населения и территорий от чрезвычайных ситуаций (категория 2.2 «Должностные лица постоянно действующих органов управления»).</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успешной сдачи итоговой аттестации выдано удостоверение установленного образца.</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аттестацию в Западно-Уральском управлении Федеральной службы по экологическому, технологическому и атомному надзору, по вопросам промышленной безопасности, по вопросам безопасности гидротехнических сооружений, безопасности в сфере электроэнергетики 2 специалиста.</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ки, аттестация пройдена, выданы, соответствующие документы.</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i/>
          <w:sz w:val="28"/>
          <w:szCs w:val="28"/>
          <w:lang w:eastAsia="ru-RU"/>
        </w:rPr>
        <w:t>- Противопожарная пропаганда и обучение населения мерам пожарной безопасности и безопасности на водных объектах на территории населенных пунктов Юсьвинского муниципального округ Пермского края.</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13 сентября 2024 года в пос. Майкор проведено ежегодное соревнование учащихся Юсьвинского муниципального округа Пермского края «Школа безопасности  - 2024».</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ревнованиях приняли участие 6 команд от школ округа: МБОУ «Юсьвинская средняя общеобразовательная школа имени А.Г.Котельниковой», МБОУ «Архангельская средняя общеобразовательная школа», МБОУ «Крохалевская средняя общеобразовательная школа», МБОУ «Майкорская средняя общеобразовательная школа», МБОУ «Пожвинская средняя общеобразовательная школа №1», МБОУ «Купросская средняя общеобразовательная школа».</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соревнований места распределились следующим образом: 1 место МБОУ «Майкорская средняя общеобразовательная школа», 2 место МБОУ «Архангельская средняя общеобразовательная школа №1», 3 место МБОУ «Пожвинская средняя общеобразовательная школа».</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Были закуплены сертификаты для проведения соревнований между МПО Юсьвинского муниципального округа Пермского края. Соревнования проводились 21 мая 2024 года, всего в соревновании «Лучшая муниципальная пожарная охрана» участвовало 7 команд. По итогам места распределились следующим образом: 1 место МПО Купрос, 2 место МПО Архангельское, 3 место МПО Аксеново, 4 место МПО Крохалево, 5 место МПО Доег, 6 место МПО Тукачево, 7 место МПО Кама.</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риобретены:</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 Памятка Купание запрещено» формат А4» в количестве 100 шт.;</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 Памятка «Правила безопасного поведения на льду водоемов» формат А4 в количестве 20 шт.;</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sz w:val="28"/>
          <w:szCs w:val="28"/>
          <w:lang w:eastAsia="ru-RU"/>
        </w:rPr>
        <w:t>- Памятка «Безопасность на воде» формат А4в количестве 20 шт.;</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мятка «Правила поведения на льду» формат А4 в количестве 100 шт.</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и:</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Б «Место забора воды», световозвращающий жесть,  30*30 в количестве 7 шт.</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Б «Пожарный водоем», световозвращающий жесть,  30*30 в количестве 7 шт.</w:t>
      </w:r>
    </w:p>
    <w:p>
      <w:pPr>
        <w:pStyle w:val="Normal"/>
        <w:tabs>
          <w:tab w:val="clear" w:pos="708"/>
          <w:tab w:val="left" w:pos="37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 ПБ «Гидрант»  световозвращающий жесть ,   30*30 в количестве 7 шт.</w:t>
      </w:r>
    </w:p>
    <w:p>
      <w:pPr>
        <w:pStyle w:val="Normal"/>
        <w:tabs>
          <w:tab w:val="clear" w:pos="708"/>
          <w:tab w:val="left" w:pos="374" w:leader="none"/>
        </w:tabs>
        <w:spacing w:lineRule="auto" w:line="240" w:before="0" w:after="0"/>
        <w:ind w:firstLine="567"/>
        <w:jc w:val="both"/>
        <w:rPr/>
      </w:pPr>
      <w:r>
        <w:rPr>
          <w:rFonts w:eastAsia="Times New Roman" w:cs="Times New Roman" w:ascii="Times New Roman" w:hAnsi="Times New Roman"/>
          <w:i/>
          <w:sz w:val="28"/>
          <w:szCs w:val="28"/>
          <w:lang w:eastAsia="ru-RU"/>
        </w:rPr>
        <w:t>- Мероприятия по обеспечению первичными  мерами пожарной безопас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а защитная противопожарной  минерализованная полоса на территорииях Юсьвинского муниципального округа, подверженных угрозе распространения природного пожара. (Юсьва, д. Трифаново (Купросская территория), д. Ершово, д. Корзино, д. Титово, п. Кама, п. Пожва).</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Мероприятия по противопожарному водоснабжению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есной и осенью проводилась проверка технического состояния пожарных гидрантов с внешним осмотром и пуском воды. Проверка пожарного гидранта – неотъемлемая процедура, обеспечивающая противопожарную безопасность. Пожарный гидрант должен находиться в рабочем и исправном состоянии для того, чтобы при пожаре молниеносно ликвидировать очаг возгорания. После каждого осмотра составлялись акты. В актах указаны дата проверки,  адреса их расположения, водоотдача (в литрах за секунд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гласно регламента технического обслуживания пожарных гидрантов, пожарных водоемов, пожарных пирсов на территории Юсьвинского муниципального округа Пермского края и в целях обеспечения пожарной безопасности средства на  обслуживание наружного противопожарного водоснабжения на территории Юсьвинского муниципального округа  Пермского края, переданы МБУ «Юсьвинское жилищно-коммунальное хозяйств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оизведена оплата расходов, связанная с потреблением воды для тушения пожаров через пожарные гидранты из центральной системы водоснабжения ресурсоснабжающим организаци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ыполнены работы  по расчистке от снега подъездов к искусственным источникам в зимний период по следующим направления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Юсьвинское направление (с. Юсьва, д. Зуево, с. Мелюхино, д. Обирино, д. Сивашер, д. Почашер, д. Баранчиново, д. Верх-Мега, д. Пахомово, д. Мокрушино, д. Тюмень, д. Федорово, д. Жигинов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Центральное направление (д. Чинагорт, с. Антипино, д. Петухово, с. Доег, д. Пиканово, д. Макарово, д. Логиново, с. Аксеново, с. Купрос, д. Харино, д. Бажино, д. Тараканово, д. Ситково, д. Евсино, д. Трифаново, д. Спирино, с. Архангельское, д. Федотово, д. Секово, д. Нижняя Волпа, д. Мосино, с. Крохалево, пос. Купрос-Волок, д. Подволошино, д. Афонино, д. Чикманово, с. Тимино, пос. Тукачево, д. Данино, д. Пахомово, д. Онохово,  д. Урманово, д. Стариково, д. Федорово, д. Швычи, д. Пахомово, с. Кубенево, д. Якино, д. Дубленово;</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орское направление (п. Майкор, с. Они, п. Горк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винское направление (п. Пожв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ское направление (п. Кама, д. Городище).</w:t>
      </w:r>
    </w:p>
    <w:p>
      <w:pPr>
        <w:pStyle w:val="Normal"/>
        <w:spacing w:lineRule="auto" w:line="240" w:before="0" w:after="0"/>
        <w:ind w:firstLine="567"/>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Создание условий для организации  добровольной пожарной охраны на территории Юсьвинского муниципального округа Пермского кра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получение материального стимулирования имеют добровольные пожарные, зарегистрированные в установленном порядке в сводном реестре добровольных пожарных Пермского края и осуществляющие на территории населенных пунктов Юсьвинского муниципального  округа Пермского края деятельность по выполнению основных задач и функций подразделений добровольной пожарной охраны. На территории Юсьвинского муниципального  округа Пермского края зарегистрировано 21 добровольный пожарный на следующих территориях: д. Лаврово, д. Трифаново, д. Корзино, д. Обирино, c. Тимино, д. Ситково, с. Мелюхино.</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Обустройство пожарных водоемов, пожарных гидрантов в населенных пунктах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бустроен  1 (один) пожарный водое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Харино,  ул.Центральная 10.</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олнены работы  по дноуглублению (очистке) на пирсах на территории Юсьвинского муниципального округа Пермского края, в населённых пунктах д. Петухово, д. Почашер, д. Баранчиново, д. Дубленово, д. Кубе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полнены работы  по обустройству пожарного пирса в с. Тимино ул. Запрудная д.2,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полнены работы  по восстановлению водопропускных труб - проездов к пожарным водоемам д. Ситково, д. Евсино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полнены работы  по обустройству пирса в с. Купрос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Оснащенность  пунктов временного разме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обретены товары для оснащения пункта временного размещения Юсьвинского муниципального округа Пермского края,  для создания резерва материальных ресурсов в целях ликвидации последствий чрезвычайных ситуаций природного или техногенного характера товары для оснащения пунктов временного размещения населения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ключен контракт на ответственное хранение продуктов питания,  закупленных для создания резерва материальны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за счет средств бюджета Юсьвинского муниципального округа Пермского края. Предусмотрено на реализацию мероприятий муниципальной программы 21446,0 тыс. руб., исполнено – 21446,0 тыс. руб. (100 %).</w:t>
      </w:r>
    </w:p>
    <w:p>
      <w:pPr>
        <w:pStyle w:val="Normal"/>
        <w:spacing w:lineRule="auto" w:line="240" w:before="0" w:after="0"/>
        <w:ind w:firstLine="567"/>
        <w:jc w:val="both"/>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Муниципальная адресная программа «Переселение граждан и снос ветхих (аварийных) домов на территории Юсьвинского муниципального округа Пермского края»</w:t>
      </w:r>
      <w:r>
        <w:rPr>
          <w:rFonts w:cs="Times New Roman" w:ascii="Times New Roman" w:hAnsi="Times New Roman"/>
          <w:sz w:val="28"/>
          <w:szCs w:val="28"/>
        </w:rPr>
        <w:t xml:space="preserve"> утверждена постановлением администрации Юсьвинского муниципального округа Пермского края от 24.10.2022 № 620/13.</w:t>
      </w:r>
    </w:p>
    <w:p>
      <w:pPr>
        <w:pStyle w:val="Normal"/>
        <w:spacing w:lineRule="auto" w:line="240" w:before="0" w:after="0"/>
        <w:ind w:firstLine="567"/>
        <w:jc w:val="both"/>
        <w:rPr/>
      </w:pPr>
      <w:r>
        <w:rPr>
          <w:rFonts w:cs="Times New Roman" w:ascii="Times New Roman" w:hAnsi="Times New Roman"/>
          <w:sz w:val="28"/>
          <w:szCs w:val="28"/>
        </w:rPr>
        <w:t>Целью Программы является:</w:t>
      </w:r>
    </w:p>
    <w:p>
      <w:pPr>
        <w:pStyle w:val="Normal"/>
        <w:spacing w:lineRule="auto" w:line="240" w:before="0" w:after="0"/>
        <w:ind w:firstLine="567"/>
        <w:jc w:val="both"/>
        <w:rPr/>
      </w:pPr>
      <w:r>
        <w:rPr>
          <w:rFonts w:cs="Times New Roman" w:ascii="Times New Roman" w:hAnsi="Times New Roman"/>
          <w:sz w:val="28"/>
          <w:szCs w:val="28"/>
        </w:rPr>
        <w:t>Создание безопасных и благоприятных условий для проживания граждан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намеченными целями основными задачами программы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сселение аварийного жилищного фонда, находящегося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ликвидация аварийного жилищного фо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использование освободившихся земельных участков после сноса признанных аварийными многоквартирных домов под строительство новых объектов капитального строительства.</w:t>
      </w:r>
    </w:p>
    <w:p>
      <w:pPr>
        <w:pStyle w:val="Normal"/>
        <w:spacing w:lineRule="auto" w:line="240" w:before="0" w:after="0"/>
        <w:ind w:firstLine="567"/>
        <w:jc w:val="both"/>
        <w:rPr/>
      </w:pPr>
      <w:r>
        <w:rPr>
          <w:rFonts w:cs="Times New Roman" w:ascii="Times New Roman" w:hAnsi="Times New Roman"/>
          <w:sz w:val="28"/>
          <w:szCs w:val="28"/>
        </w:rPr>
        <w:t xml:space="preserve">В 2024 году муниципальная адресная программа «Переселение граждан и снос ветхих (аварийных) домов на территории Юсьвинского  муниципального округа Пермского края» не реализовывалась, в связи с отсутствием финансирования из бюджета Пермского края, бюджета Юсьвинского муниципального округа Пермского края. Целевые показатели в муниципальной адресной программе «Переселение граждан и снос ветхих (аварийных) домов на территории Юсьвинского  муниципального округа Пермского края» на 2024 год  отсутствуют.   </w:t>
      </w:r>
    </w:p>
    <w:p>
      <w:pPr>
        <w:pStyle w:val="Normal"/>
        <w:spacing w:lineRule="auto" w:line="240" w:before="0" w:after="0"/>
        <w:ind w:firstLine="567"/>
        <w:jc w:val="both"/>
        <w:rPr/>
      </w:pPr>
      <w:r>
        <w:rPr>
          <w:rFonts w:cs="Times New Roman" w:ascii="Times New Roman" w:hAnsi="Times New Roman"/>
          <w:sz w:val="28"/>
          <w:szCs w:val="28"/>
        </w:rPr>
        <w:tab/>
        <w:t xml:space="preserve">Согласно Федеральному закону от 21.07.2007 № 185-ФЗ «О Фонде содействия реформированию жилищно-коммунального хозяйства» в  2024 году в рамках реализации региональной адресной программы по переселению граждан из аварийного жилищного фонда на территории Пермского края на 2019-2025 годы, утвержденной постановлением Правительства Пермского края от 29.03.2019 № 227-п, расселялись аварийные многоквартирные дома, признанные аварийными и подлежащими сносу до 01.01.2017 года. В Юсьвинском муниципальном округе Пермского края такой аварийный фонд, признанный аварийным и подлежащим сносу до 01.01.2017 года, отсутству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5 г. на территории Юсьвинского муниципального округа Пермского края имеются 3 многоквартирных аварийных дома, признанных аварийными и подлежащими сносу после 01.01.2017 г. Региональная адресная программа по расселению аварийного жилищного фонда, признанного таковым после 01.01.2017 года по 01.01.2022 года утверждена постановлением Правительства Пермского края от 08.05.2024 № 260-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дним из национальных проектов, которые реализуются на территории Юсьвинского муниципального округа Пермского края, является национальный проект «Жилье и городская среда». Для реализации данного национального проекта разработана и утверждена постановлением администрации Юсьвинского муниципального округа Пермского края от 24.10.2022 № 620/11 </w:t>
      </w:r>
      <w:r>
        <w:rPr>
          <w:rFonts w:cs="Times New Roman" w:ascii="Times New Roman" w:hAnsi="Times New Roman"/>
          <w:b/>
          <w:sz w:val="28"/>
          <w:szCs w:val="28"/>
        </w:rPr>
        <w:t>муниципальная программа «Формирование комфортной городской среды на территории Юсьвинского муниципального округа Пермского края»</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Основной целью муниципальной программы является – повышение комфортности общественных пространств на территори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задачи по формированию благоприятных и комфортных условий проживания граждан на территории Юсьвинского муниципального округа Пермского края в 2024 году была благоустроена общественная территория набережной р. Иньва в п. Майко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Формирование современной городской среды» организовано уличное освещение по ул. Тарасовская д. Белюково, части улиц 8-ое Марта, Зеленая, Попова, Уральская, Крайняя, Крестьянская, Строителей с. Юсьва.</w:t>
      </w:r>
    </w:p>
    <w:p>
      <w:pPr>
        <w:pStyle w:val="Normal"/>
        <w:spacing w:lineRule="auto" w:line="240" w:before="0" w:after="0"/>
        <w:ind w:firstLine="567"/>
        <w:jc w:val="both"/>
        <w:rPr/>
      </w:pPr>
      <w:r>
        <w:rPr>
          <w:rFonts w:cs="Times New Roman" w:ascii="Times New Roman" w:hAnsi="Times New Roman"/>
          <w:sz w:val="28"/>
          <w:szCs w:val="28"/>
        </w:rPr>
        <w:t>Для реализации в 2025 году мероприятий по благоустройству общественных территорий  администрацией Юсьвинского муниципального округа Пермского края разработан и утвержден дизайн-проект и сметная документация по объекту «Благоустройство общественной территории по адресу: с. Юсьва, ул. Советская, з/у 31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лось за счет средств бюджетов Российской Федерации, Пермского края и Юсьвинского муниципального округа Пермского края. Предусмотрено на реализацию мероприятий муниципальной программы 10118,77081 тыс. руб., в том числе бюджет Российской Федерации – 6436,7494 тыс. руб., бюджет Пермского края – 2513,71433 тыс. руб., бюджет Юсьвинского муниципального округа Пермского края – 1168,29708 тыс. руб. Исполнено в полном объеме (1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что соответствует высокому уровню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Муниципальная программа «Распоряжение земельными ресурсами и развитие градостроительной деятельности в Юсьвинском муниципальном округе Пермского края» </w:t>
      </w:r>
      <w:r>
        <w:rPr>
          <w:rFonts w:cs="Times New Roman" w:ascii="Times New Roman" w:hAnsi="Times New Roman"/>
          <w:sz w:val="28"/>
          <w:szCs w:val="28"/>
        </w:rPr>
        <w:t>утверждена постановлением администрации Юсьвинского муниципального округа Пермского края от 24.10.2022 № 620/14.</w:t>
      </w:r>
    </w:p>
    <w:p>
      <w:pPr>
        <w:pStyle w:val="Normal"/>
        <w:spacing w:lineRule="auto" w:line="240" w:before="0" w:after="0"/>
        <w:ind w:firstLine="567"/>
        <w:jc w:val="both"/>
        <w:rPr/>
      </w:pPr>
      <w:r>
        <w:rPr>
          <w:rFonts w:cs="Times New Roman" w:ascii="Times New Roman" w:hAnsi="Times New Roman"/>
          <w:sz w:val="28"/>
          <w:szCs w:val="28"/>
        </w:rPr>
        <w:t>Целью муниципальной программы является обеспечение эффективного управления  земельными ресурсами и устойчивого развития территории Юсьвинского муниципального округа на основе документов территориального планирования, градостроительного зонирования.</w:t>
      </w:r>
    </w:p>
    <w:p>
      <w:pPr>
        <w:pStyle w:val="Normal"/>
        <w:spacing w:lineRule="auto" w:line="240" w:before="0" w:after="0"/>
        <w:ind w:firstLine="567"/>
        <w:jc w:val="both"/>
        <w:rPr/>
      </w:pPr>
      <w:r>
        <w:rPr>
          <w:rFonts w:cs="Times New Roman" w:ascii="Times New Roman" w:hAnsi="Times New Roman"/>
          <w:sz w:val="28"/>
          <w:szCs w:val="28"/>
        </w:rPr>
        <w:t>Для достижения поставленной цели в 2024 году реализованы следующие задачи:</w:t>
      </w:r>
    </w:p>
    <w:p>
      <w:pPr>
        <w:pStyle w:val="Normal"/>
        <w:spacing w:lineRule="auto" w:line="240" w:before="0" w:after="0"/>
        <w:ind w:firstLine="567"/>
        <w:jc w:val="both"/>
        <w:rPr/>
      </w:pPr>
      <w:r>
        <w:rPr>
          <w:rFonts w:cs="Times New Roman" w:ascii="Times New Roman" w:hAnsi="Times New Roman"/>
          <w:sz w:val="28"/>
          <w:szCs w:val="28"/>
        </w:rPr>
        <w:t>1. Увеличение доходов бюджета Юсьвинского муниципального округа Пермского края от использования земельных ресурсов и вовлечения в оборот земельны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дготовка документов территориального планирования и градостроительного зонирования Юсьвинского  муниципального округа Пермского края.</w:t>
      </w:r>
    </w:p>
    <w:p>
      <w:pPr>
        <w:pStyle w:val="Normal"/>
        <w:spacing w:lineRule="auto" w:line="240" w:before="0" w:after="0"/>
        <w:ind w:firstLine="567"/>
        <w:jc w:val="both"/>
        <w:rPr/>
      </w:pPr>
      <w:r>
        <w:rPr>
          <w:rFonts w:cs="Times New Roman" w:ascii="Times New Roman" w:hAnsi="Times New Roman"/>
          <w:sz w:val="28"/>
          <w:szCs w:val="28"/>
        </w:rPr>
        <w:t>В 2024 году для выполнения задач осуществлялась реализация следующих основных  мероприяти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1. Управление земельными ресурсами:</w:t>
      </w:r>
    </w:p>
    <w:p>
      <w:pPr>
        <w:pStyle w:val="Normal"/>
        <w:spacing w:lineRule="auto" w:line="240" w:before="0" w:after="0"/>
        <w:ind w:firstLine="567"/>
        <w:jc w:val="both"/>
        <w:rPr/>
      </w:pPr>
      <w:r>
        <w:rPr>
          <w:rFonts w:cs="Times New Roman" w:ascii="Times New Roman" w:hAnsi="Times New Roman"/>
          <w:sz w:val="28"/>
          <w:szCs w:val="28"/>
        </w:rPr>
        <w:t>1.1.в рамках реализации мероприятия «Формирование  земельных участков» было заключено  6 муниципальных контрактов, в результате подготовлено 47 межевых планов. В рамках заключенных контрактов сформированы 25 земельных участков из земель сельскохозяйственного назначения, для дальнейшего предоставления сельскохозяйственным предприятиям округа, сформированы и поставлены на кадастровый учет 6 земельных участков  для  проведения аукциона, 5 земельных участков  под объектами муниципальной собственности, 8 земельных участков для предоставления  льготным  категориям граждан (участники СВО, работники образования и медицинские работники),  по 1 земельному участку исправлена реестровая ошибка, 2 земельный участка по инициативному бюджетированию.</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1.2. в рамках  реализации мероприятия «Разработка проектов межевания территории и проведение комплексных кадастровых работ» выполнены комплексные кадастровые работы на территории 14 кварталов, расположенных  на территории с.Юсьва, п. Майкор,  д. Баранчиново, д.Жигиново, д.Зуево. Работы проведены  в отношении 972 объектов недвижимости, общей площадью 200,62 га.</w:t>
      </w:r>
    </w:p>
    <w:p>
      <w:pPr>
        <w:pStyle w:val="Normal"/>
        <w:numPr>
          <w:ilvl w:val="0"/>
          <w:numId w:val="2"/>
        </w:numPr>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Разработка документов территориального планирования и градостроительного зонирования, документации по планировке территории Юсьвинского муниципаль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лен и утвержден   Генеральный план Юсьвинского муниципального округа Пермского края и внесены изменения в Правила землепользования и застройки Юсьвинского муниципального округа Перм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направленный на реализацию муниципальной программы в 2024 году, составил 5916,88736 тыс. руб. исполнено 5916,41 тыс. руб. (99,99 %), в том числе за счет средств бюджета Пермского края – 4604,229 тыс. руб. исполнено в полном объеме и средств бюджета Юсьвинского муниципального округа Пермского края 1312,65836 тыс. руб. фактически исполнено – 1312,181 тыс. руб. (99,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 соответствии с отчетом составила 100 %, что соответствует высокому уровню эффективност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 В соответствии с Порядком проведена оценка эффективности реализации муниципальных программ за 2024 год (далее – оценка), которая позволила оценить степень достижения целей и решения задач муниципальных программ в зависимости от степени достижения показателей конечных результатов и показателей непосредственного результата с учетом степени освоения финансовых средств.</w:t>
      </w:r>
    </w:p>
    <w:p>
      <w:pPr>
        <w:pStyle w:val="Normal"/>
        <w:spacing w:lineRule="auto" w:line="240" w:before="0" w:after="0"/>
        <w:ind w:firstLine="567"/>
        <w:jc w:val="both"/>
        <w:rPr/>
      </w:pPr>
      <w:r>
        <w:rPr>
          <w:rFonts w:cs="Times New Roman" w:ascii="Times New Roman" w:hAnsi="Times New Roman"/>
          <w:sz w:val="28"/>
          <w:szCs w:val="28"/>
        </w:rPr>
        <w:t>Ранжированный перечень муниципальных программ за 2024 год, сформированный по результатам проведенной оценки, представлен в приложении 2 к Сводному докла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Сведения о степени соответствия установленных и достигнутых целевых показателях муниципальных программ за 2024 год отражены в Приложении 3 к Сводному докла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Сведения о выполнении расходных обязательств муниципального образования, связанных с реализацией муниципальных программ отражены в Приложении 4 к Сводному докла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едложения по дальнейшей реализации муниципальных программ Юсьвинского муниципального округа Пермского края</w:t>
      </w:r>
    </w:p>
    <w:p>
      <w:pPr>
        <w:pStyle w:val="Normal"/>
        <w:tabs>
          <w:tab w:val="clear" w:pos="708"/>
          <w:tab w:val="left" w:pos="0" w:leader="none"/>
        </w:tabs>
        <w:autoSpaceDE w:val="false"/>
        <w:spacing w:lineRule="auto" w:line="240" w:before="0" w:after="0"/>
        <w:ind w:firstLine="567"/>
        <w:contextualSpacing/>
        <w:jc w:val="both"/>
        <w:rPr/>
      </w:pPr>
      <w:r>
        <w:rPr>
          <w:rFonts w:cs="Times New Roman" w:ascii="Times New Roman" w:hAnsi="Times New Roman"/>
          <w:sz w:val="28"/>
          <w:szCs w:val="28"/>
        </w:rPr>
        <w:t>Муниципальные программы должны стать эффективным механизмом управления соответствующей сферы социально-экономического развития Юсьвинского муниципального округа Пермского края. В связи с чем, ответственным исполнителям и соисполнителям муниципальных программ необходимо повысить качество работы с муниципальными программами, в частности:</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ичины, повлиявшие на результаты оценки эффективности реализации муниципальной программы и принять соответствующие меры в очередном финансовом году;</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ь работу по совершенствованию системы целевых показателей муниципальных программ в целях установления показателей, максимально полно характеризующих достижение целей и решение задач муниципальных программ. </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сить ответственность за реализацию мероприятий муниципальных программ и достижение целевых показателей, тем самым обеспечить эффективное использование плановых бюджетных ассигнований.</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ить контроль за ходом реализации муниципальных программ, в том числе за своевременным внесением изменений в муниципальные программы.</w:t>
      </w:r>
    </w:p>
    <w:p>
      <w:pPr>
        <w:pStyle w:val="Normal"/>
        <w:numPr>
          <w:ilvl w:val="0"/>
          <w:numId w:val="6"/>
        </w:numP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результаты оценки эффективности муниципальных программ при принятии решений в части дальнейшей их реализации.</w:t>
      </w:r>
    </w:p>
    <w:p>
      <w:pPr>
        <w:pStyle w:val="Normal"/>
        <w:numPr>
          <w:ilvl w:val="0"/>
          <w:numId w:val="6"/>
        </w:numPr>
        <w:tabs>
          <w:tab w:val="clear" w:pos="708"/>
          <w:tab w:val="left" w:pos="0" w:leader="none"/>
        </w:tabs>
        <w:autoSpaceDE w:val="false"/>
        <w:spacing w:lineRule="auto" w:line="240" w:before="0" w:after="0"/>
        <w:contextualSpacing/>
        <w:jc w:val="both"/>
        <w:rPr/>
      </w:pPr>
      <w:r>
        <w:rPr>
          <w:rFonts w:cs="Times New Roman" w:ascii="Times New Roman" w:hAnsi="Times New Roman"/>
          <w:sz w:val="28"/>
          <w:szCs w:val="28"/>
        </w:rPr>
        <w:t>ответственным исполнителям муниципальных программ соблюдать требования по подготовке годовых отчетов о выполнении муниципальных программ и расчетов оценки эффективности их.</w:t>
      </w:r>
    </w:p>
    <w:p>
      <w:pPr>
        <w:pStyle w:val="Normal"/>
        <w:tabs>
          <w:tab w:val="clear" w:pos="708"/>
          <w:tab w:val="left" w:pos="0" w:leader="none"/>
        </w:tabs>
        <w:autoSpaceDE w:val="false"/>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418" w:right="851"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70" w:hanging="360"/>
      </w:pPr>
      <w:rPr/>
    </w:lvl>
    <w:lvl w:ilvl="1">
      <w:start w:val="1"/>
      <w:numFmt w:val="decimal"/>
      <w:lvlText w:val="%1.%2"/>
      <w:lvlJc w:val="left"/>
      <w:pPr>
        <w:tabs>
          <w:tab w:val="num" w:pos="0"/>
        </w:tabs>
        <w:ind w:left="1115" w:hanging="40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4"/>
      <w:szCs w:val="24"/>
      <w:lang w:val="en-US"/>
    </w:rPr>
  </w:style>
  <w:style w:type="character" w:styleId="WW8Num1z0">
    <w:name w:val="WW8Num1z0"/>
    <w:qFormat/>
    <w:rPr>
      <w:sz w:val="28"/>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1z1">
    <w:name w:val="WW8Num11z1"/>
    <w:qFormat/>
    <w:rPr>
      <w:rFonts w:ascii="Times New Roman" w:hAnsi="Times New Roman" w:eastAsia="Times New Roman"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Основной текст_"/>
    <w:qFormat/>
    <w:rPr>
      <w:spacing w:val="10"/>
      <w:sz w:val="25"/>
      <w:szCs w:val="25"/>
      <w:shd w:fill="FFFFFF" w:val="clear"/>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ConsPlusNormal">
    <w:name w:val="ConsPlusNormal Знак"/>
    <w:qFormat/>
    <w:rPr>
      <w:rFonts w:ascii="Arial" w:hAnsi="Arial" w:eastAsia="Times New Roman" w:cs="Arial"/>
      <w:lang w:val="ru-RU" w:bidi="ar-SA"/>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0">
    <w:name w:val="Основной текст24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242">
    <w:name w:val="Основной текст24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6">
    <w:name w:val="Основной текст24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7">
    <w:name w:val="Основной текст24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8">
    <w:name w:val="Основной текст24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eastAsia="Times New Roman" w:cs="Times New Roman"/>
      <w:sz w:val="28"/>
      <w:szCs w:val="24"/>
    </w:rPr>
  </w:style>
  <w:style w:type="character" w:styleId="Bodytext3">
    <w:name w:val="Body text (3)_"/>
    <w:qFormat/>
    <w:rPr>
      <w:sz w:val="23"/>
      <w:szCs w:val="23"/>
      <w:shd w:fill="FFFFFF" w:val="clear"/>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11">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rPr>
  </w:style>
  <w:style w:type="character" w:styleId="235">
    <w:name w:val="Основной текст2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7">
    <w:name w:val="Основной текст2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1">
    <w:name w:val="Основной текст24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3">
    <w:name w:val="Основной текст24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4">
    <w:name w:val="Основной текст24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9">
    <w:name w:val="Основной текст24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1">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sz w:val="22"/>
      <w:szCs w:val="22"/>
    </w:rPr>
  </w:style>
  <w:style w:type="character" w:styleId="87">
    <w:name w:val="Основной текст87"/>
    <w:qFormat/>
    <w:rPr>
      <w:rFonts w:ascii="Times New Roman" w:hAnsi="Times New Roman" w:cs="Times New Roman"/>
      <w:spacing w:val="10"/>
      <w:sz w:val="25"/>
      <w:szCs w:val="25"/>
      <w:shd w:fill="FFFFFF" w:val="clear"/>
      <w:lang w:bidi="ar-SA"/>
    </w:rPr>
  </w:style>
  <w:style w:type="character" w:styleId="S5">
    <w:name w:val="s5"/>
    <w:basedOn w:val="Style11"/>
    <w:qFormat/>
    <w:rPr/>
  </w:style>
  <w:style w:type="character" w:styleId="Style18">
    <w:name w:val="Без интервала Знак"/>
    <w:qFormat/>
    <w:rPr>
      <w:sz w:val="22"/>
      <w:szCs w:val="22"/>
      <w:lang w:val="ru-RU" w:bidi="ar-SA"/>
    </w:rPr>
  </w:style>
  <w:style w:type="character" w:styleId="1">
    <w:name w:val="Заголовок 1 Знак"/>
    <w:qFormat/>
    <w:rPr>
      <w:rFonts w:ascii="Times New Roman" w:hAnsi="Times New Roman" w:eastAsia="Times New Roman" w:cs="Times New Roman"/>
      <w:b/>
      <w:sz w:val="24"/>
    </w:rPr>
  </w:style>
  <w:style w:type="character" w:styleId="11pt0pt">
    <w:name w:val="Основной текст + 11 pt;Интервал 0 pt"/>
    <w:qFormat/>
    <w:rPr>
      <w:rFonts w:ascii="Sylfaen" w:hAnsi="Sylfaen" w:eastAsia="Sylfaen" w:cs="Sylfaen"/>
      <w:b w:val="false"/>
      <w:bCs w:val="false"/>
      <w:i w:val="false"/>
      <w:iCs w:val="false"/>
      <w:caps w:val="false"/>
      <w:smallCaps w:val="false"/>
      <w:strike w:val="false"/>
      <w:dstrike w:val="false"/>
      <w:color w:val="000000"/>
      <w:spacing w:val="6"/>
      <w:w w:val="100"/>
      <w:position w:val="0"/>
      <w:sz w:val="22"/>
      <w:sz w:val="22"/>
      <w:szCs w:val="22"/>
      <w:u w:val="none"/>
      <w:shd w:fill="FFFFFF" w:val="clear"/>
      <w:vertAlign w:val="baseline"/>
      <w:lang w:val="ru-RU"/>
    </w:rPr>
  </w:style>
  <w:style w:type="character" w:styleId="FontStyle15">
    <w:name w:val="Font Style15"/>
    <w:qFormat/>
    <w:rPr>
      <w:rFonts w:ascii="Arial" w:hAnsi="Arial" w:cs="Arial"/>
      <w:sz w:val="16"/>
      <w:szCs w:val="16"/>
    </w:rPr>
  </w:style>
  <w:style w:type="character" w:styleId="2">
    <w:name w:val="Заголовок 2 Знак"/>
    <w:qFormat/>
    <w:rPr>
      <w:rFonts w:ascii="Arial" w:hAnsi="Arial" w:eastAsia="Times New Roman" w:cs="Arial"/>
      <w:sz w:val="24"/>
      <w:szCs w:val="24"/>
    </w:rPr>
  </w:style>
  <w:style w:type="character" w:styleId="32">
    <w:name w:val="Заголовок 3 Знак"/>
    <w:qFormat/>
    <w:rPr>
      <w:rFonts w:ascii="Arial" w:hAnsi="Arial" w:eastAsia="Times New Roman" w:cs="Arial"/>
      <w:b/>
      <w:bCs/>
      <w:sz w:val="24"/>
      <w:szCs w:val="24"/>
    </w:rPr>
  </w:style>
  <w:style w:type="character" w:styleId="Style19">
    <w:name w:val="Дата Знак"/>
    <w:qFormat/>
    <w:rPr>
      <w:rFonts w:ascii="Arial" w:hAnsi="Arial" w:eastAsia="Times New Roman" w:cs="Arial"/>
      <w:spacing w:val="-5"/>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09"/>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0">
    <w:name w:val="Основной текст250"/>
    <w:basedOn w:val="Normal"/>
    <w:qFormat/>
    <w:pPr>
      <w:shd w:fill="FFFFFF" w:val="clear"/>
      <w:spacing w:lineRule="atLeast" w:line="0" w:before="0" w:after="1200"/>
    </w:pPr>
    <w:rPr>
      <w:spacing w:val="10"/>
      <w:sz w:val="25"/>
      <w:szCs w:val="25"/>
      <w:lang w:val="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Bodytext31">
    <w:name w:val="Body text (3)1"/>
    <w:basedOn w:val="Normal"/>
    <w:qFormat/>
    <w:pPr>
      <w:shd w:fill="FFFFFF" w:val="clear"/>
      <w:spacing w:lineRule="exact" w:line="216" w:before="0" w:after="0"/>
      <w:ind w:hanging="520"/>
    </w:pPr>
    <w:rPr>
      <w:sz w:val="23"/>
      <w:szCs w:val="23"/>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atLeast" w:line="0" w:before="0" w:after="0"/>
    </w:pPr>
    <w:rPr>
      <w:rFonts w:ascii="Times New Roman" w:hAnsi="Times New Roman" w:eastAsia="Times New Roman" w:cs="Times New Roman"/>
      <w:sz w:val="27"/>
      <w:szCs w:val="27"/>
    </w:rPr>
  </w:style>
  <w:style w:type="paragraph" w:styleId="Style25">
    <w:name w:val="Телефон"/>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Style26">
    <w:name w:val="Дата"/>
    <w:basedOn w:val="Normal"/>
    <w:next w:val="Normal"/>
    <w:qFormat/>
    <w:pPr>
      <w:spacing w:lineRule="atLeast" w:line="220" w:before="0" w:after="220"/>
    </w:pPr>
    <w:rPr>
      <w:rFonts w:ascii="Arial" w:hAnsi="Arial" w:eastAsia="Times New Roman" w:cs="Arial"/>
      <w:spacing w:val="-5"/>
      <w:sz w:val="20"/>
      <w:szCs w:val="20"/>
      <w:lang w:val="en-US"/>
    </w:rPr>
  </w:style>
  <w:style w:type="paragraph" w:styleId="Style27">
    <w:name w:val="ФИО получателя"/>
    <w:basedOn w:val="Normal"/>
    <w:qFormat/>
    <w:pPr>
      <w:keepLines/>
      <w:tabs>
        <w:tab w:val="clear" w:pos="708"/>
        <w:tab w:val="left" w:pos="2160" w:leader="none"/>
      </w:tabs>
      <w:spacing w:lineRule="auto" w:line="240" w:before="0" w:after="0"/>
    </w:pPr>
    <w:rPr>
      <w:rFonts w:ascii="Times New Roman" w:hAnsi="Times New Roman" w:eastAsia="Times New Roman" w:cs="Times New Roman"/>
      <w:sz w:val="28"/>
      <w:szCs w:val="28"/>
    </w:rPr>
  </w:style>
  <w:style w:type="paragraph" w:styleId="Style28">
    <w:name w:val="Адресат"/>
    <w:basedOn w:val="Normal"/>
    <w:qFormat/>
    <w:pPr>
      <w:suppressAutoHyphens w:val="true"/>
      <w:spacing w:lineRule="exact" w:line="240" w:before="0" w:after="0"/>
    </w:pPr>
    <w:rPr>
      <w:rFonts w:ascii="Times New Roman" w:hAnsi="Times New Roman" w:eastAsia="Times New Roman" w:cs="Times New Roman"/>
      <w:sz w:val="28"/>
      <w:szCs w:val="20"/>
    </w:rPr>
  </w:style>
  <w:style w:type="paragraph" w:styleId="Style29">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8">
    <w:name w:val="xl88"/>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2">
    <w:name w:val="xl9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4">
    <w:name w:val="xl94"/>
    <w:basedOn w:val="Normal"/>
    <w:qFormat/>
    <w:pP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3">
    <w:name w:val="xl113"/>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16">
    <w:name w:val="xl116"/>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18">
    <w:name w:val="xl118"/>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9">
    <w:name w:val="xl11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121">
    <w:name w:val="xl121"/>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123">
    <w:name w:val="xl12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usw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28:00Z</dcterms:created>
  <dc:creator>Федосеева ВалН</dc:creator>
  <dc:description/>
  <cp:keywords/>
  <dc:language>en-US</dc:language>
  <cp:lastModifiedBy>Валентина Николаевна</cp:lastModifiedBy>
  <cp:lastPrinted>2025-04-30T14:34:00Z</cp:lastPrinted>
  <dcterms:modified xsi:type="dcterms:W3CDTF">2025-04-30T09:40:00Z</dcterms:modified>
  <cp:revision>93</cp:revision>
  <dc:subject/>
  <dc:title/>
</cp:coreProperties>
</file>